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(c) 1997 Luis Carlos de Andrade Rodrigues. dricci@uninet.com.br Todos direitos reservados. </w:t>
      </w:r>
    </w:p>
    <w:p>
      <w:pPr>
        <w:pStyle w:val="Normal"/>
        <w:rPr/>
      </w:pPr>
      <w:r>
        <w:rPr>
          <w:rFonts w:cs="JESTER" w:ascii="JESTER" w:hAnsi="JESTER"/>
          <w:i/>
          <w:sz w:val="36"/>
        </w:rPr>
        <w:t>Manual JavaScript</w:t>
      </w:r>
      <w:r>
        <w:rPr/>
        <w:br/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peradores Matemáticos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São operadores a serem utilizados em cálculos, referências de indexadores e manuseio de strings. </w:t>
        <w:br/>
        <w:t xml:space="preserve">Ao longo do manual estes operadores serão largamente utilizados, dando, assim, uma noção mais </w:t>
        <w:br/>
        <w:t>precisa do seu potencial.</w:t>
      </w:r>
    </w:p>
    <w:p>
      <w:pPr>
        <w:pStyle w:val="Normal"/>
        <w:rPr/>
      </w:pPr>
      <w:r>
        <w:rPr>
          <w:rFonts w:cs="JESTER" w:ascii="JESTER" w:hAnsi="JESTER"/>
          <w:b/>
        </w:rPr>
        <w:t>+</w:t>
      </w:r>
      <w:r>
        <w:rPr>
          <w:rFonts w:cs="JESTER" w:ascii="JESTER" w:hAnsi="JESTER"/>
        </w:rPr>
        <w:t xml:space="preserve"> adição de valor e concatenação de strings </w:t>
        <w:br/>
      </w:r>
      <w:r>
        <w:rPr>
          <w:rFonts w:cs="JESTER" w:ascii="JESTER" w:hAnsi="JESTER"/>
          <w:b/>
        </w:rPr>
        <w:t xml:space="preserve">- </w:t>
      </w:r>
      <w:r>
        <w:rPr>
          <w:rFonts w:cs="JESTER" w:ascii="JESTER" w:hAnsi="JESTER"/>
        </w:rPr>
        <w:t xml:space="preserve">subtração de valores </w:t>
        <w:br/>
      </w:r>
      <w:r>
        <w:rPr>
          <w:rFonts w:cs="JESTER" w:ascii="JESTER" w:hAnsi="JESTER"/>
          <w:b/>
        </w:rPr>
        <w:t xml:space="preserve">* </w:t>
      </w:r>
      <w:r>
        <w:rPr>
          <w:rFonts w:cs="JESTER" w:ascii="JESTER" w:hAnsi="JESTER"/>
        </w:rPr>
        <w:t xml:space="preserve">multiplicação de valores </w:t>
        <w:br/>
      </w:r>
      <w:r>
        <w:rPr>
          <w:rFonts w:cs="JESTER" w:ascii="JESTER" w:hAnsi="JESTER"/>
          <w:b/>
        </w:rPr>
        <w:t xml:space="preserve">/ </w:t>
      </w:r>
      <w:r>
        <w:rPr>
          <w:rFonts w:cs="JESTER" w:ascii="JESTER" w:hAnsi="JESTER"/>
        </w:rPr>
        <w:t xml:space="preserve">divisão de valores </w:t>
        <w:br/>
      </w:r>
      <w:r>
        <w:rPr>
          <w:rFonts w:cs="JESTER" w:ascii="JESTER" w:hAnsi="JESTER"/>
          <w:b/>
        </w:rPr>
        <w:t>%</w:t>
      </w:r>
      <w:r>
        <w:rPr>
          <w:rFonts w:cs="JESTER" w:ascii="JESTER" w:hAnsi="JESTER"/>
        </w:rPr>
        <w:t xml:space="preserve"> obtem o resto de uma divisão: </w:t>
        <w:br/>
        <w:t xml:space="preserve">Ex: 150 % 13 retornará 7 </w:t>
        <w:br/>
        <w:t xml:space="preserve">7 % 3 retornará 1 </w:t>
        <w:br/>
      </w:r>
      <w:r>
        <w:rPr>
          <w:rFonts w:cs="JESTER" w:ascii="JESTER" w:hAnsi="JESTER"/>
          <w:b/>
        </w:rPr>
        <w:t>+=</w:t>
      </w:r>
      <w:r>
        <w:rPr>
          <w:rFonts w:cs="JESTER" w:ascii="JESTER" w:hAnsi="JESTER"/>
        </w:rPr>
        <w:t xml:space="preserve"> concatena /adiciona ao string/valor já existente. Ou seja: </w:t>
        <w:br/>
      </w:r>
      <w:r>
        <w:rPr>
          <w:rFonts w:cs="JESTER" w:ascii="JESTER" w:hAnsi="JESTER"/>
          <w:b/>
        </w:rPr>
        <w:t>x += y</w:t>
      </w:r>
      <w:r>
        <w:rPr>
          <w:rFonts w:cs="JESTER" w:ascii="JESTER" w:hAnsi="JESTER"/>
        </w:rPr>
        <w:t xml:space="preserve"> é o mesmo que </w:t>
      </w:r>
      <w:r>
        <w:rPr>
          <w:rFonts w:cs="JESTER" w:ascii="JESTER" w:hAnsi="JESTER"/>
          <w:b/>
        </w:rPr>
        <w:t xml:space="preserve">x = x + y </w:t>
        <w:br/>
      </w:r>
      <w:r>
        <w:rPr>
          <w:rFonts w:cs="JESTER" w:ascii="JESTER" w:hAnsi="JESTER"/>
        </w:rPr>
        <w:t xml:space="preserve">da mesma forma podem ser utilizados: -= , </w:t>
      </w:r>
      <w:r>
        <w:rPr>
          <w:rFonts w:cs="JESTER" w:ascii="JESTER" w:hAnsi="JESTER"/>
          <w:b/>
        </w:rPr>
        <w:t xml:space="preserve">*= , /= </w:t>
      </w:r>
      <w:r>
        <w:rPr>
          <w:rFonts w:cs="JESTER" w:ascii="JESTER" w:hAnsi="JESTER"/>
        </w:rPr>
        <w:t xml:space="preserve">ou </w:t>
      </w:r>
      <w:r>
        <w:rPr>
          <w:rFonts w:cs="JESTER" w:ascii="JESTER" w:hAnsi="JESTER"/>
          <w:b/>
        </w:rPr>
        <w:t xml:space="preserve">%= </w:t>
        <w:br/>
      </w:r>
      <w:r>
        <w:rPr>
          <w:rFonts w:cs="JESTER" w:ascii="JESTER" w:hAnsi="JESTER"/>
        </w:rPr>
        <w:t xml:space="preserve">Um contador pode ser simplificado utilizando-se : </w:t>
      </w:r>
      <w:r>
        <w:rPr>
          <w:rFonts w:cs="JESTER" w:ascii="JESTER" w:hAnsi="JESTER"/>
          <w:b/>
        </w:rPr>
        <w:t>X++</w:t>
      </w:r>
      <w:r>
        <w:rPr>
          <w:rFonts w:cs="JESTER" w:ascii="JESTER" w:hAnsi="JESTER"/>
        </w:rPr>
        <w:t xml:space="preserve"> ou </w:t>
      </w:r>
      <w:r>
        <w:rPr>
          <w:rFonts w:cs="JESTER" w:ascii="JESTER" w:hAnsi="JESTER"/>
          <w:b/>
        </w:rPr>
        <w:t xml:space="preserve">X-- </w:t>
      </w:r>
      <w:r>
        <w:rPr>
          <w:rFonts w:cs="JESTER" w:ascii="JESTER" w:hAnsi="JESTER"/>
        </w:rPr>
        <w:t xml:space="preserve">o que equivale as expressões: </w:t>
        <w:br/>
      </w:r>
      <w:r>
        <w:rPr>
          <w:rFonts w:cs="JESTER" w:ascii="JESTER" w:hAnsi="JESTER"/>
          <w:b/>
        </w:rPr>
        <w:t>X = X + 1</w:t>
      </w:r>
      <w:r>
        <w:rPr>
          <w:rFonts w:cs="JESTER" w:ascii="JESTER" w:hAnsi="JESTER"/>
        </w:rPr>
        <w:t xml:space="preserve"> ou </w:t>
      </w:r>
      <w:r>
        <w:rPr>
          <w:rFonts w:cs="JESTER" w:ascii="JESTER" w:hAnsi="JESTER"/>
          <w:b/>
        </w:rPr>
        <w:t xml:space="preserve">X = X - 1 </w:t>
      </w:r>
      <w:r>
        <w:rPr>
          <w:rFonts w:cs="JESTER" w:ascii="JESTER" w:hAnsi="JESTER"/>
        </w:rPr>
        <w:t xml:space="preserve">respectivamente. </w:t>
        <w:br/>
        <w:t xml:space="preserve">Para inverter sinal: </w:t>
      </w:r>
      <w:r>
        <w:rPr>
          <w:rFonts w:cs="JESTER" w:ascii="JESTER" w:hAnsi="JESTER"/>
          <w:b/>
        </w:rPr>
        <w:t xml:space="preserve">X = -X negativo </w:t>
      </w:r>
      <w:r>
        <w:rPr>
          <w:rFonts w:cs="JESTER" w:ascii="JESTER" w:hAnsi="JESTER"/>
        </w:rPr>
        <w:t xml:space="preserve">para </w:t>
      </w:r>
      <w:r>
        <w:rPr>
          <w:rFonts w:cs="JESTER" w:ascii="JESTER" w:hAnsi="JESTER"/>
          <w:b/>
        </w:rPr>
        <w:t xml:space="preserve">positivo </w:t>
      </w:r>
      <w:r>
        <w:rPr>
          <w:rFonts w:cs="JESTER" w:ascii="JESTER" w:hAnsi="JESTER"/>
        </w:rPr>
        <w:t xml:space="preserve">ou </w:t>
      </w:r>
      <w:r>
        <w:rPr>
          <w:rFonts w:cs="JESTER" w:ascii="JESTER" w:hAnsi="JESTER"/>
          <w:b/>
        </w:rPr>
        <w:t xml:space="preserve">positivo </w:t>
      </w:r>
      <w:r>
        <w:rPr>
          <w:rFonts w:cs="JESTER" w:ascii="JESTER" w:hAnsi="JESTER"/>
        </w:rPr>
        <w:t xml:space="preserve">para </w:t>
      </w:r>
      <w:r>
        <w:rPr>
          <w:rFonts w:cs="JESTER" w:ascii="JESTER" w:hAnsi="JESTER"/>
          <w:b/>
        </w:rPr>
        <w:t xml:space="preserve">negativo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peradores Lógicos</w:t>
      </w:r>
    </w:p>
    <w:p>
      <w:pPr>
        <w:pStyle w:val="Normal"/>
        <w:rPr/>
      </w:pPr>
      <w:r>
        <w:rPr>
          <w:rFonts w:cs="JESTER" w:ascii="JESTER" w:hAnsi="JESTER"/>
        </w:rPr>
        <w:t xml:space="preserve">São operadores a serem utilizados em comandos condicionais, tais como: </w:t>
      </w:r>
      <w:r>
        <w:rPr>
          <w:rFonts w:cs="JESTER" w:ascii="JESTER" w:hAnsi="JESTER"/>
          <w:b/>
        </w:rPr>
        <w:t xml:space="preserve">IF , FOR e WHILE. </w:t>
        <w:br/>
      </w:r>
      <w:r>
        <w:rPr>
          <w:rFonts w:cs="JESTER" w:ascii="JESTER" w:hAnsi="JESTER"/>
        </w:rPr>
        <w:t>Os comandos condicionais serão vistos mais a frente.</w:t>
      </w:r>
      <w:r>
        <w:rPr>
          <w:rFonts w:cs="JESTER" w:ascii="JESTER" w:hAnsi="JESTER"/>
          <w:b/>
        </w:rPr>
        <w:t xml:space="preserve"> </w:t>
      </w:r>
    </w:p>
    <w:p>
      <w:pPr>
        <w:pStyle w:val="Normal"/>
        <w:rPr/>
      </w:pPr>
      <w:r>
        <w:rPr>
          <w:rFonts w:cs="JESTER" w:ascii="JESTER" w:hAnsi="JESTER"/>
          <w:b/>
        </w:rPr>
        <w:t xml:space="preserve">== </w:t>
      </w:r>
      <w:r>
        <w:rPr>
          <w:rFonts w:cs="JESTER" w:ascii="JESTER" w:hAnsi="JESTER"/>
        </w:rPr>
        <w:t xml:space="preserve">Igual </w:t>
        <w:br/>
      </w:r>
      <w:r>
        <w:rPr>
          <w:rFonts w:cs="JESTER" w:ascii="JESTER" w:hAnsi="JESTER"/>
          <w:b/>
        </w:rPr>
        <w:t xml:space="preserve">!= </w:t>
      </w:r>
      <w:r>
        <w:rPr>
          <w:rFonts w:cs="JESTER" w:ascii="JESTER" w:hAnsi="JESTER"/>
        </w:rPr>
        <w:t xml:space="preserve">Diferente </w:t>
        <w:br/>
      </w:r>
      <w:r>
        <w:rPr>
          <w:rFonts w:cs="JESTER" w:ascii="JESTER" w:hAnsi="JESTER"/>
          <w:b/>
        </w:rPr>
        <w:t xml:space="preserve">&gt; </w:t>
      </w:r>
      <w:r>
        <w:rPr>
          <w:rFonts w:cs="JESTER" w:ascii="JESTER" w:hAnsi="JESTER"/>
        </w:rPr>
        <w:t xml:space="preserve">Maior </w:t>
        <w:br/>
      </w:r>
      <w:r>
        <w:rPr>
          <w:rFonts w:cs="JESTER" w:ascii="JESTER" w:hAnsi="JESTER"/>
          <w:b/>
        </w:rPr>
        <w:t>&gt;=</w:t>
      </w:r>
      <w:r>
        <w:rPr>
          <w:rFonts w:cs="JESTER" w:ascii="JESTER" w:hAnsi="JESTER"/>
        </w:rPr>
        <w:t xml:space="preserve"> Maior ou Igual </w:t>
        <w:br/>
        <w:t>&amp;n0bsp;</w:t>
      </w:r>
      <w:r>
        <w:rPr>
          <w:rFonts w:cs="JESTER" w:ascii="JESTER" w:hAnsi="JESTER"/>
          <w:b/>
        </w:rPr>
        <w:t xml:space="preserve"> &lt; </w:t>
      </w:r>
      <w:r>
        <w:rPr>
          <w:rFonts w:cs="JESTER" w:ascii="JESTER" w:hAnsi="JESTER"/>
        </w:rPr>
        <w:t xml:space="preserve">Menor </w:t>
        <w:br/>
      </w:r>
      <w:r>
        <w:rPr>
          <w:rFonts w:cs="JESTER" w:ascii="JESTER" w:hAnsi="JESTER"/>
          <w:b/>
        </w:rPr>
        <w:t xml:space="preserve">&lt;= </w:t>
      </w:r>
      <w:r>
        <w:rPr>
          <w:rFonts w:cs="JESTER" w:ascii="JESTER" w:hAnsi="JESTER"/>
        </w:rPr>
        <w:t xml:space="preserve">Menor ou Igual </w:t>
        <w:br/>
      </w:r>
      <w:r>
        <w:rPr>
          <w:rFonts w:cs="JESTER" w:ascii="JESTER" w:hAnsi="JESTER"/>
          <w:b/>
        </w:rPr>
        <w:t>&amp;&amp;</w:t>
      </w:r>
      <w:r>
        <w:rPr>
          <w:rFonts w:cs="JESTER" w:ascii="JESTER" w:hAnsi="JESTER"/>
        </w:rPr>
        <w:t xml:space="preserve"> E </w:t>
        <w:br/>
      </w:r>
      <w:r>
        <w:rPr>
          <w:rFonts w:cs="JESTER" w:ascii="JESTER" w:hAnsi="JESTER"/>
          <w:b/>
        </w:rPr>
        <w:t xml:space="preserve">|| </w:t>
      </w:r>
      <w:r>
        <w:rPr>
          <w:rFonts w:cs="JESTER" w:ascii="JESTER" w:hAnsi="JESTER"/>
        </w:rPr>
        <w:t xml:space="preserve">Ou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Controles Especiais</w:t>
      </w:r>
    </w:p>
    <w:p>
      <w:pPr>
        <w:pStyle w:val="Normal"/>
        <w:rPr/>
      </w:pPr>
      <w:r>
        <w:rPr>
          <w:rFonts w:cs="JESTER" w:ascii="JESTER" w:hAnsi="JESTER"/>
          <w:b/>
        </w:rPr>
        <w:t xml:space="preserve">\b </w:t>
      </w:r>
      <w:r>
        <w:rPr>
          <w:rFonts w:cs="JESTER" w:ascii="JESTER" w:hAnsi="JESTER"/>
        </w:rPr>
        <w:t xml:space="preserve">- backspace </w:t>
        <w:br/>
      </w:r>
      <w:r>
        <w:rPr>
          <w:rFonts w:cs="JESTER" w:ascii="JESTER" w:hAnsi="JESTER"/>
          <w:b/>
        </w:rPr>
        <w:t xml:space="preserve">\f </w:t>
      </w:r>
      <w:r>
        <w:rPr>
          <w:rFonts w:cs="JESTER" w:ascii="JESTER" w:hAnsi="JESTER"/>
        </w:rPr>
        <w:t xml:space="preserve">- form feed </w:t>
        <w:br/>
      </w:r>
      <w:r>
        <w:rPr>
          <w:rFonts w:cs="JESTER" w:ascii="JESTER" w:hAnsi="JESTER"/>
          <w:b/>
        </w:rPr>
        <w:t>\n</w:t>
      </w:r>
      <w:r>
        <w:rPr>
          <w:rFonts w:cs="JESTER" w:ascii="JESTER" w:hAnsi="JESTER"/>
        </w:rPr>
        <w:t xml:space="preserve"> - new line caracters </w:t>
        <w:br/>
      </w:r>
      <w:r>
        <w:rPr>
          <w:rFonts w:cs="JESTER" w:ascii="JESTER" w:hAnsi="JESTER"/>
          <w:b/>
        </w:rPr>
        <w:t>\r</w:t>
      </w:r>
      <w:r>
        <w:rPr>
          <w:rFonts w:cs="JESTER" w:ascii="JESTER" w:hAnsi="JESTER"/>
        </w:rPr>
        <w:t xml:space="preserve"> - carriage return </w:t>
        <w:br/>
      </w:r>
      <w:r>
        <w:rPr>
          <w:rFonts w:cs="JESTER" w:ascii="JESTER" w:hAnsi="JESTER"/>
          <w:b/>
        </w:rPr>
        <w:t xml:space="preserve">\t </w:t>
      </w:r>
      <w:r>
        <w:rPr>
          <w:rFonts w:cs="JESTER" w:ascii="JESTER" w:hAnsi="JESTER"/>
        </w:rPr>
        <w:t xml:space="preserve">- tab characters </w:t>
        <w:br/>
        <w:t>//</w:t>
      </w:r>
      <w:r>
        <w:rPr>
          <w:rFonts w:cs="JESTER" w:ascii="JESTER" w:hAnsi="JESTER"/>
          <w:b/>
        </w:rPr>
        <w:t xml:space="preserve"> </w:t>
      </w:r>
      <w:r>
        <w:rPr>
          <w:rFonts w:cs="JESTER" w:ascii="JESTER" w:hAnsi="JESTER"/>
        </w:rPr>
        <w:t xml:space="preserve">- Linha de comentário </w:t>
        <w:br/>
      </w:r>
      <w:r>
        <w:rPr>
          <w:rFonts w:cs="JESTER" w:ascii="JESTER" w:hAnsi="JESTER"/>
          <w:b/>
        </w:rPr>
        <w:t>/*....*/</w:t>
      </w:r>
      <w:r>
        <w:rPr>
          <w:rFonts w:cs="JESTER" w:ascii="JESTER" w:hAnsi="JESTER"/>
        </w:rPr>
        <w:t xml:space="preserve"> - Delimitadores para inserir um texto com mais de uma linha como comentário.</w:t>
      </w:r>
    </w:p>
    <w:p>
      <w:pPr>
        <w:pStyle w:val="Normal"/>
        <w:rPr/>
      </w:pPr>
      <w:r>
        <w:rPr>
          <w:rFonts w:cs="JESTER" w:ascii="JESTER" w:hAnsi="JESTER"/>
        </w:rPr>
        <w:t xml:space="preserve">Os delimitadores naturais para uma string são </w:t>
      </w:r>
      <w:r>
        <w:rPr>
          <w:rFonts w:cs="JESTER" w:ascii="JESTER" w:hAnsi="JESTER"/>
          <w:b/>
        </w:rPr>
        <w:t>"</w:t>
      </w:r>
      <w:r>
        <w:rPr>
          <w:rFonts w:cs="JESTER" w:ascii="JESTER" w:hAnsi="JESTER"/>
        </w:rPr>
        <w:t xml:space="preserve"> ou </w:t>
      </w:r>
      <w:r>
        <w:rPr>
          <w:rFonts w:cs="JESTER" w:ascii="JESTER" w:hAnsi="JESTER"/>
          <w:b/>
        </w:rPr>
        <w:t>'</w:t>
      </w:r>
      <w:r>
        <w:rPr>
          <w:rFonts w:cs="JESTER" w:ascii="JESTER" w:hAnsi="JESTER"/>
        </w:rPr>
        <w:t xml:space="preserve"> . Caso seja necessário a utilização destes caracteres como parte da string, utilize</w:t>
      </w:r>
      <w:r>
        <w:rPr>
          <w:rFonts w:cs="JESTER" w:ascii="JESTER" w:hAnsi="JESTER"/>
          <w:b/>
        </w:rPr>
        <w:t xml:space="preserve"> </w:t>
      </w:r>
      <w:r>
        <w:rPr>
          <w:rFonts w:cs="JESTER" w:ascii="JESTER" w:hAnsi="JESTER"/>
        </w:rPr>
        <w:t xml:space="preserve">\ precedendo </w:t>
      </w:r>
      <w:r>
        <w:rPr>
          <w:rFonts w:cs="JESTER" w:ascii="JESTER" w:hAnsi="JESTER"/>
          <w:b/>
        </w:rPr>
        <w:t>"</w:t>
      </w:r>
      <w:r>
        <w:rPr>
          <w:rFonts w:cs="JESTER" w:ascii="JESTER" w:hAnsi="JESTER"/>
        </w:rPr>
        <w:t xml:space="preserve"> ou </w:t>
      </w:r>
      <w:r>
        <w:rPr>
          <w:rFonts w:cs="JESTER" w:ascii="JESTER" w:hAnsi="JESTER"/>
          <w:b/>
        </w:rPr>
        <w:t>'</w:t>
      </w:r>
      <w:r>
        <w:rPr>
          <w:rFonts w:cs="JESTER" w:ascii="JESTER" w:hAnsi="JESTER"/>
        </w:rPr>
        <w:t xml:space="preserve">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alert ("Cuidado com o uso de \" ou \' em uma string")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Comandos Condicionais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São comandos que condicionam a execução de uma certa tarefa à veracidade ou não de uma </w:t>
        <w:br/>
        <w:t xml:space="preserve">determinada condição, ou enquanto determinada condição for verdadeira. </w:t>
        <w:br/>
        <w:t>São eles:</w:t>
      </w:r>
    </w:p>
    <w:p>
      <w:pPr>
        <w:pStyle w:val="Normal"/>
        <w:rPr/>
      </w:pPr>
      <w:r>
        <w:rPr>
          <w:rFonts w:cs="JESTER" w:ascii="JESTER" w:hAnsi="JESTER"/>
          <w:b/>
        </w:rPr>
        <w:t>Comando IF</w:t>
      </w:r>
      <w:r>
        <w:rPr>
          <w:rFonts w:cs="JESTER" w:ascii="JESTER" w:hAnsi="JESTER"/>
        </w:rPr>
        <w:t xml:space="preserve"> </w:t>
      </w:r>
    </w:p>
    <w:p>
      <w:pPr>
        <w:pStyle w:val="Normal"/>
        <w:rPr/>
      </w:pPr>
      <w:r>
        <w:rPr>
          <w:rFonts w:cs="JESTER" w:ascii="JESTER" w:hAnsi="JESTER"/>
          <w:b/>
        </w:rPr>
        <w:t>if (</w:t>
      </w:r>
      <w:r>
        <w:rPr>
          <w:rFonts w:cs="JESTER" w:ascii="JESTER" w:hAnsi="JESTER"/>
        </w:rPr>
        <w:t>condição</w:t>
      </w:r>
      <w:r>
        <w:rPr>
          <w:rFonts w:cs="JESTER" w:ascii="JESTER" w:hAnsi="JESTER"/>
          <w:b/>
        </w:rPr>
        <w:t xml:space="preserve">) </w:t>
        <w:br/>
        <w:t>{</w:t>
      </w:r>
      <w:r>
        <w:rPr>
          <w:rFonts w:cs="JESTER" w:ascii="JESTER" w:hAnsi="JESTER"/>
        </w:rPr>
        <w:t xml:space="preserve"> ação para condição satisfeita </w:t>
      </w:r>
      <w:r>
        <w:rPr>
          <w:rFonts w:cs="JESTER" w:ascii="JESTER" w:hAnsi="JESTER"/>
          <w:b/>
        </w:rPr>
        <w:t>}</w:t>
      </w:r>
      <w:r>
        <w:rPr>
          <w:rFonts w:cs="JESTER" w:ascii="JESTER" w:hAnsi="JESTER"/>
        </w:rPr>
        <w:t xml:space="preserve"> </w:t>
        <w:br/>
        <w:t xml:space="preserve">[ </w:t>
      </w:r>
      <w:r>
        <w:rPr>
          <w:rFonts w:cs="JESTER" w:ascii="JESTER" w:hAnsi="JESTER"/>
          <w:b/>
        </w:rPr>
        <w:t>else</w:t>
      </w:r>
      <w:r>
        <w:rPr>
          <w:rFonts w:cs="JESTER" w:ascii="JESTER" w:hAnsi="JESTER"/>
        </w:rPr>
        <w:t xml:space="preserve"> </w:t>
        <w:br/>
      </w:r>
      <w:r>
        <w:rPr>
          <w:rFonts w:cs="JESTER" w:ascii="JESTER" w:hAnsi="JESTER"/>
          <w:b/>
        </w:rPr>
        <w:t>{</w:t>
      </w:r>
      <w:r>
        <w:rPr>
          <w:rFonts w:cs="JESTER" w:ascii="JESTER" w:hAnsi="JESTER"/>
        </w:rPr>
        <w:t xml:space="preserve"> ação para condição não satisfeita </w:t>
      </w:r>
      <w:r>
        <w:rPr>
          <w:rFonts w:cs="JESTER" w:ascii="JESTER" w:hAnsi="JESTER"/>
          <w:b/>
        </w:rPr>
        <w:t>}</w:t>
      </w:r>
      <w:r>
        <w:rPr>
          <w:rFonts w:cs="JESTER" w:ascii="JESTER" w:hAnsi="JESTER"/>
        </w:rPr>
        <w:t xml:space="preserve"> ]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</w:t>
        <w:br/>
        <w:t xml:space="preserve">if (Idade &lt; 18) </w:t>
        <w:br/>
        <w:t xml:space="preserve">{Categoria = "Menor" } </w:t>
        <w:br/>
        <w:t xml:space="preserve">else </w:t>
        <w:br/>
        <w:t>{Categoria = "Maior"}</w:t>
      </w:r>
    </w:p>
    <w:p>
      <w:pPr>
        <w:pStyle w:val="Normal"/>
        <w:rPr/>
      </w:pPr>
      <w:r>
        <w:rPr>
          <w:rFonts w:cs="JESTER" w:ascii="JESTER" w:hAnsi="JESTER"/>
          <w:b/>
        </w:rPr>
        <w:t>Comando FOR</w:t>
      </w:r>
      <w:r>
        <w:rPr>
          <w:rFonts w:cs="JESTER" w:ascii="JESTER" w:hAnsi="JESTER"/>
        </w:rPr>
        <w:t xml:space="preserve"> </w:t>
      </w:r>
    </w:p>
    <w:p>
      <w:pPr>
        <w:pStyle w:val="Normal"/>
        <w:rPr/>
      </w:pPr>
      <w:r>
        <w:rPr>
          <w:rFonts w:cs="JESTER" w:ascii="JESTER" w:hAnsi="JESTER"/>
          <w:b/>
        </w:rPr>
        <w:t>for (</w:t>
      </w:r>
      <w:r>
        <w:rPr>
          <w:rFonts w:cs="JESTER" w:ascii="JESTER" w:hAnsi="JESTER"/>
        </w:rPr>
        <w:t xml:space="preserve"> [inicialização/criação de variável de controle</w:t>
      </w:r>
      <w:r>
        <w:rPr>
          <w:rFonts w:cs="JESTER" w:ascii="JESTER" w:hAnsi="JESTER"/>
          <w:b/>
        </w:rPr>
        <w:t xml:space="preserve"> ;</w:t>
      </w:r>
      <w:r>
        <w:rPr>
          <w:rFonts w:cs="JESTER" w:ascii="JESTER" w:hAnsi="JESTER"/>
        </w:rPr>
        <w:t xml:space="preserve">] </w:t>
        <w:br/>
        <w:t xml:space="preserve">[condição </w:t>
      </w:r>
      <w:r>
        <w:rPr>
          <w:rFonts w:cs="JESTER" w:ascii="JESTER" w:hAnsi="JESTER"/>
          <w:b/>
        </w:rPr>
        <w:t>;</w:t>
      </w:r>
      <w:r>
        <w:rPr>
          <w:rFonts w:cs="JESTER" w:ascii="JESTER" w:hAnsi="JESTER"/>
        </w:rPr>
        <w:t xml:space="preserve">] </w:t>
        <w:br/>
        <w:t xml:space="preserve">[incremento da variável de controle] </w:t>
      </w:r>
      <w:r>
        <w:rPr>
          <w:rFonts w:cs="JESTER" w:ascii="JESTER" w:hAnsi="JESTER"/>
          <w:b/>
        </w:rPr>
        <w:t xml:space="preserve">) </w:t>
        <w:br/>
        <w:t>{</w:t>
      </w:r>
      <w:r>
        <w:rPr>
          <w:rFonts w:cs="JESTER" w:ascii="JESTER" w:hAnsi="JESTER"/>
        </w:rPr>
        <w:t xml:space="preserve"> ação </w:t>
      </w:r>
      <w:r>
        <w:rPr>
          <w:rFonts w:cs="JESTER" w:ascii="JESTER" w:hAnsi="JESTER"/>
          <w:b/>
        </w:rPr>
        <w:t>}</w:t>
      </w:r>
      <w:r>
        <w:rPr>
          <w:rFonts w:cs="JESTER" w:ascii="JESTER" w:hAnsi="JESTER"/>
        </w:rPr>
        <w:t xml:space="preserve">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</w:t>
        <w:br/>
        <w:t xml:space="preserve">for (x = 0 ; x &lt;= 10 ; x++) </w:t>
        <w:br/>
        <w:t>{alert ("X igual a " + x) }</w:t>
      </w:r>
    </w:p>
    <w:p>
      <w:pPr>
        <w:pStyle w:val="Normal"/>
        <w:rPr/>
      </w:pPr>
      <w:r>
        <w:rPr>
          <w:rFonts w:cs="JESTER" w:ascii="JESTER" w:hAnsi="JESTER"/>
          <w:b/>
        </w:rPr>
        <w:t>ComandoWHILE</w:t>
      </w:r>
      <w:r>
        <w:rPr>
          <w:rFonts w:cs="JESTER" w:ascii="JESTER" w:hAnsi="JESTER"/>
        </w:rPr>
        <w:t xml:space="preserve">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ecuta uma ação enquanto determinada condição for verdadeira. </w:t>
      </w:r>
    </w:p>
    <w:p>
      <w:pPr>
        <w:pStyle w:val="Normal"/>
        <w:rPr/>
      </w:pPr>
      <w:r>
        <w:rPr>
          <w:rFonts w:cs="JESTER" w:ascii="JESTER" w:hAnsi="JESTER"/>
          <w:b/>
        </w:rPr>
        <w:t>while (</w:t>
      </w:r>
      <w:r>
        <w:rPr>
          <w:rFonts w:cs="JESTER" w:ascii="JESTER" w:hAnsi="JESTER"/>
        </w:rPr>
        <w:t>condição</w:t>
      </w:r>
      <w:r>
        <w:rPr>
          <w:rFonts w:cs="JESTER" w:ascii="JESTER" w:hAnsi="JESTER"/>
          <w:b/>
        </w:rPr>
        <w:t xml:space="preserve">) </w:t>
        <w:br/>
        <w:t>{</w:t>
      </w:r>
      <w:r>
        <w:rPr>
          <w:rFonts w:cs="JESTER" w:ascii="JESTER" w:hAnsi="JESTER"/>
        </w:rPr>
        <w:t xml:space="preserve"> ação </w:t>
      </w:r>
      <w:r>
        <w:rPr>
          <w:rFonts w:cs="JESTER" w:ascii="JESTER" w:hAnsi="JESTER"/>
          <w:b/>
        </w:rPr>
        <w:t>}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</w:t>
        <w:br/>
        <w:t xml:space="preserve">var contador = 10 </w:t>
        <w:br/>
        <w:t xml:space="preserve">while (contador &gt; 1) </w:t>
        <w:br/>
        <w:t>{ contador-- }</w:t>
      </w:r>
    </w:p>
    <w:p>
      <w:pPr>
        <w:pStyle w:val="Normal"/>
        <w:rPr/>
      </w:pPr>
      <w:r>
        <w:rPr>
          <w:rFonts w:cs="JESTER" w:ascii="JESTER" w:hAnsi="JESTER"/>
          <w:b/>
        </w:rPr>
        <w:t>Move condicional</w:t>
      </w:r>
      <w:r>
        <w:rPr>
          <w:rFonts w:cs="JESTER" w:ascii="JESTER" w:hAnsi="JESTER"/>
        </w:rPr>
        <w:t xml:space="preserve"> </w:t>
      </w:r>
    </w:p>
    <w:p>
      <w:pPr>
        <w:pStyle w:val="Normal"/>
        <w:rPr/>
      </w:pPr>
      <w:r>
        <w:rPr>
          <w:rFonts w:cs="JESTER" w:ascii="JESTER" w:hAnsi="JESTER"/>
        </w:rPr>
        <w:t xml:space="preserve">receptor = </w:t>
      </w:r>
      <w:r>
        <w:rPr>
          <w:rFonts w:cs="JESTER" w:ascii="JESTER" w:hAnsi="JESTER"/>
          <w:b/>
        </w:rPr>
        <w:t>( (</w:t>
      </w:r>
      <w:r>
        <w:rPr>
          <w:rFonts w:cs="JESTER" w:ascii="JESTER" w:hAnsi="JESTER"/>
        </w:rPr>
        <w:t>condição</w:t>
      </w:r>
      <w:r>
        <w:rPr>
          <w:rFonts w:cs="JESTER" w:ascii="JESTER" w:hAnsi="JESTER"/>
          <w:b/>
        </w:rPr>
        <w:t>) ?</w:t>
      </w:r>
      <w:r>
        <w:rPr>
          <w:rFonts w:cs="JESTER" w:ascii="JESTER" w:hAnsi="JESTER"/>
        </w:rPr>
        <w:t xml:space="preserve"> verdadeiro</w:t>
      </w:r>
      <w:r>
        <w:rPr>
          <w:rFonts w:cs="JESTER" w:ascii="JESTER" w:hAnsi="JESTER"/>
          <w:b/>
        </w:rPr>
        <w:t xml:space="preserve"> :</w:t>
      </w:r>
      <w:r>
        <w:rPr>
          <w:rFonts w:cs="JESTER" w:ascii="JESTER" w:hAnsi="JESTER"/>
        </w:rPr>
        <w:t xml:space="preserve"> falso</w:t>
      </w:r>
      <w:r>
        <w:rPr>
          <w:rFonts w:cs="JESTER" w:ascii="JESTER" w:hAnsi="JESTER"/>
          <w:b/>
        </w:rPr>
        <w:t>)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</w:t>
        <w:br/>
        <w:t>NomeSexo = ((VarSexo == "M") ? "Masculino" : "Feminino")</w:t>
      </w:r>
    </w:p>
    <w:p>
      <w:pPr>
        <w:pStyle w:val="Normal"/>
        <w:rPr/>
      </w:pPr>
      <w:r>
        <w:rPr>
          <w:rFonts w:cs="JESTER" w:ascii="JESTER" w:hAnsi="JESTER"/>
        </w:rPr>
        <w:t xml:space="preserve">OBS: </w:t>
        <w:br/>
        <w:t>Nos comandos FOR e WHILE a diretiva "</w:t>
      </w:r>
      <w:r>
        <w:rPr>
          <w:rFonts w:cs="JESTER" w:ascii="JESTER" w:hAnsi="JESTER"/>
          <w:b/>
        </w:rPr>
        <w:t>break</w:t>
      </w:r>
      <w:r>
        <w:rPr>
          <w:rFonts w:cs="JESTER" w:ascii="JESTER" w:hAnsi="JESTER"/>
        </w:rPr>
        <w:t xml:space="preserve">" pode ser utilizada para interromper a </w:t>
        <w:br/>
        <w:t>condição principal e sair do loop. Da mesma forma, a diretiva "</w:t>
      </w:r>
      <w:r>
        <w:rPr>
          <w:rFonts w:cs="JESTER" w:ascii="JESTER" w:hAnsi="JESTER"/>
          <w:b/>
        </w:rPr>
        <w:t>continue</w:t>
      </w:r>
      <w:r>
        <w:rPr>
          <w:rFonts w:cs="JESTER" w:ascii="JESTER" w:hAnsi="JESTER"/>
        </w:rPr>
        <w:t xml:space="preserve">" interrompe uma </w:t>
        <w:br/>
        <w:t xml:space="preserve">ação (se determinada condição ocorrer) mas volta para o loop. </w:t>
        <w:br/>
        <w:t xml:space="preserve">Diretivas/condições entre </w:t>
      </w:r>
      <w:r>
        <w:rPr>
          <w:rFonts w:cs="JESTER" w:ascii="JESTER" w:hAnsi="JESTER"/>
          <w:b/>
        </w:rPr>
        <w:t>[ ]</w:t>
      </w:r>
      <w:r>
        <w:rPr>
          <w:rFonts w:cs="JESTER" w:ascii="JESTER" w:hAnsi="JESTER"/>
        </w:rPr>
        <w:t xml:space="preserve"> significam que são opcionais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Eventos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São fatos que ocorrem durante a execução do sistema, a partir dos quais o programador pode </w:t>
        <w:br/>
        <w:t xml:space="preserve">definir ações a serem realizadas pelo programa. </w:t>
        <w:br/>
        <w:t xml:space="preserve">Abaixo apresentamos a lista dos eventos possíveis, indicando os momentos em que os mesmos </w:t>
        <w:br/>
        <w:t>podem ocorrer, bem como, os objetos passíveis de sua ocorrência.</w:t>
      </w:r>
    </w:p>
    <w:p>
      <w:pPr>
        <w:pStyle w:val="Normal"/>
        <w:rPr/>
      </w:pPr>
      <w:r>
        <w:rPr>
          <w:rFonts w:cs="JESTER" w:ascii="JESTER" w:hAnsi="JESTER"/>
          <w:b/>
        </w:rPr>
        <w:t>onload</w:t>
      </w:r>
      <w:r>
        <w:rPr>
          <w:rFonts w:cs="JESTER" w:ascii="JESTER" w:hAnsi="JESTER"/>
        </w:rPr>
        <w:t xml:space="preserve"> - Ocorre na carga do documento. Ou seja, só ocorre no BODY do documento.</w:t>
      </w:r>
    </w:p>
    <w:p>
      <w:pPr>
        <w:pStyle w:val="Normal"/>
        <w:rPr/>
      </w:pPr>
      <w:r>
        <w:rPr>
          <w:rFonts w:cs="JESTER" w:ascii="JESTER" w:hAnsi="JESTER"/>
          <w:b/>
        </w:rPr>
        <w:t>onunload</w:t>
      </w:r>
      <w:r>
        <w:rPr>
          <w:rFonts w:cs="JESTER" w:ascii="JESTER" w:hAnsi="JESTER"/>
        </w:rPr>
        <w:t xml:space="preserve"> - Ocorre na descarga (saída) do documento. Também só ocorre no BODY. </w:t>
        <w:br/>
        <w:br/>
      </w:r>
      <w:r>
        <w:rPr>
          <w:rFonts w:cs="JESTER" w:ascii="JESTER" w:hAnsi="JESTER"/>
          <w:b/>
        </w:rPr>
        <w:t>onchange</w:t>
      </w:r>
      <w:r>
        <w:rPr>
          <w:rFonts w:cs="JESTER" w:ascii="JESTER" w:hAnsi="JESTER"/>
        </w:rPr>
        <w:t xml:space="preserve"> - Ocorre quando o objeto perde o focus e houve mudança de conteúdo. </w:t>
        <w:br/>
        <w:t xml:space="preserve">válido para os objetos Text, Select e Textarea. </w:t>
        <w:br/>
        <w:br/>
      </w:r>
      <w:r>
        <w:rPr>
          <w:rFonts w:cs="JESTER" w:ascii="JESTER" w:hAnsi="JESTER"/>
          <w:b/>
        </w:rPr>
        <w:t xml:space="preserve">onblur </w:t>
      </w:r>
      <w:r>
        <w:rPr>
          <w:rFonts w:cs="JESTER" w:ascii="JESTER" w:hAnsi="JESTER"/>
        </w:rPr>
        <w:t xml:space="preserve">- Ocorre quando o objeto perde o focus, independente de ter havido mudança. </w:t>
        <w:br/>
        <w:t xml:space="preserve">válido para os objetos Text, Select e Textarea. </w:t>
        <w:br/>
        <w:br/>
      </w:r>
      <w:r>
        <w:rPr>
          <w:rFonts w:cs="JESTER" w:ascii="JESTER" w:hAnsi="JESTER"/>
          <w:b/>
        </w:rPr>
        <w:t>onfocus</w:t>
      </w:r>
      <w:r>
        <w:rPr>
          <w:rFonts w:cs="JESTER" w:ascii="JESTER" w:hAnsi="JESTER"/>
        </w:rPr>
        <w:t xml:space="preserve"> - Ocorre quando o objeto recebe o focus. </w:t>
        <w:br/>
        <w:t xml:space="preserve">válido para os objetos Text, Select e Textarea. </w:t>
        <w:br/>
        <w:br/>
      </w:r>
      <w:r>
        <w:rPr>
          <w:rFonts w:cs="JESTER" w:ascii="JESTER" w:hAnsi="JESTER"/>
          <w:b/>
        </w:rPr>
        <w:t>onclick</w:t>
      </w:r>
      <w:r>
        <w:rPr>
          <w:rFonts w:cs="JESTER" w:ascii="JESTER" w:hAnsi="JESTER"/>
        </w:rPr>
        <w:t xml:space="preserve"> - Ocorre quando o objeto recebe um Click do Mouse. </w:t>
        <w:br/>
        <w:t xml:space="preserve">válido para os objetos Buton, Checkbox, Radio, Link, Reset e Submit. </w:t>
        <w:br/>
        <w:br/>
      </w:r>
      <w:r>
        <w:rPr>
          <w:rFonts w:cs="JESTER" w:ascii="JESTER" w:hAnsi="JESTER"/>
          <w:b/>
        </w:rPr>
        <w:t>onmouseover</w:t>
      </w:r>
      <w:r>
        <w:rPr>
          <w:rFonts w:cs="JESTER" w:ascii="JESTER" w:hAnsi="JESTER"/>
        </w:rPr>
        <w:t xml:space="preserve"> - Ocorre quando o ponteiro do mouse passa por sobre o objeto. </w:t>
        <w:br/>
        <w:t xml:space="preserve">válido apenas para Link. </w:t>
        <w:br/>
        <w:br/>
      </w:r>
      <w:r>
        <w:rPr>
          <w:rFonts w:cs="JESTER" w:ascii="JESTER" w:hAnsi="JESTER"/>
          <w:b/>
        </w:rPr>
        <w:t>onselect</w:t>
      </w:r>
      <w:r>
        <w:rPr>
          <w:rFonts w:cs="JESTER" w:ascii="JESTER" w:hAnsi="JESTER"/>
        </w:rPr>
        <w:t xml:space="preserve"> - Ocorre quando o objeto é selecionado. </w:t>
        <w:br/>
        <w:t xml:space="preserve">válido para os objetos Text e Textarea. </w:t>
        <w:br/>
        <w:br/>
      </w:r>
      <w:r>
        <w:rPr>
          <w:rFonts w:cs="JESTER" w:ascii="JESTER" w:hAnsi="JESTER"/>
          <w:b/>
        </w:rPr>
        <w:t>onsubmit</w:t>
      </w:r>
      <w:r>
        <w:rPr>
          <w:rFonts w:cs="JESTER" w:ascii="JESTER" w:hAnsi="JESTER"/>
        </w:rPr>
        <w:t xml:space="preserve"> - Ocorre quando um botão tipo Submit recebe um click do mouse. </w:t>
        <w:br/>
        <w:t xml:space="preserve">válido apenas para o Form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Criando Variáveis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A variável é criada automaticamente, pela simples associação de valores a mesma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NovaVariavel = "Jose" </w:t>
      </w:r>
    </w:p>
    <w:p>
      <w:pPr>
        <w:pStyle w:val="Normal"/>
        <w:rPr/>
      </w:pPr>
      <w:r>
        <w:rPr>
          <w:rFonts w:cs="JESTER" w:ascii="JESTER" w:hAnsi="JESTER"/>
        </w:rPr>
        <w:t xml:space="preserve">Foi criada a variável de nome </w:t>
      </w:r>
      <w:r>
        <w:rPr>
          <w:rFonts w:cs="JESTER" w:ascii="JESTER" w:hAnsi="JESTER"/>
          <w:b/>
        </w:rPr>
        <w:t>NovaVariavel</w:t>
      </w:r>
      <w:r>
        <w:rPr>
          <w:rFonts w:cs="JESTER" w:ascii="JESTER" w:hAnsi="JESTER"/>
        </w:rPr>
        <w:t xml:space="preserve"> que, passou a conter a string </w:t>
      </w:r>
      <w:r>
        <w:rPr>
          <w:rFonts w:cs="JESTER" w:ascii="JESTER" w:hAnsi="JESTER"/>
          <w:b/>
        </w:rPr>
        <w:t>Jose</w:t>
      </w:r>
      <w:r>
        <w:rPr>
          <w:rFonts w:cs="JESTER" w:ascii="JESTER" w:hAnsi="JESTER"/>
        </w:rPr>
        <w:t xml:space="preserve">. </w:t>
      </w:r>
    </w:p>
    <w:p>
      <w:pPr>
        <w:pStyle w:val="Normal"/>
        <w:rPr/>
      </w:pPr>
      <w:r>
        <w:rPr>
          <w:rFonts w:cs="JESTER" w:ascii="JESTER" w:hAnsi="JESTER"/>
        </w:rPr>
        <w:t xml:space="preserve">As variáveis podem ser </w:t>
      </w:r>
      <w:r>
        <w:rPr>
          <w:rFonts w:cs="JESTER" w:ascii="JESTER" w:hAnsi="JESTER"/>
          <w:b/>
        </w:rPr>
        <w:t>Locais</w:t>
      </w:r>
      <w:r>
        <w:rPr>
          <w:rFonts w:cs="JESTER" w:ascii="JESTER" w:hAnsi="JESTER"/>
        </w:rPr>
        <w:t xml:space="preserve"> ou </w:t>
      </w:r>
      <w:r>
        <w:rPr>
          <w:rFonts w:cs="JESTER" w:ascii="JESTER" w:hAnsi="JESTER"/>
          <w:b/>
        </w:rPr>
        <w:t>Globais</w:t>
      </w:r>
      <w:r>
        <w:rPr>
          <w:rFonts w:cs="JESTER" w:ascii="JESTER" w:hAnsi="JESTER"/>
        </w:rPr>
        <w:t xml:space="preserve">. As variáveis que são criadas dentro de uma função são Locais e referenciáveis apenas dentro da função. As variáveis criadas fora de funções são Globais, podendo serem referenciadas em qualquer parte do documento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Desta forma, variáveis que precisam ser referenciadas por várias funções ou em outra parte do documento, precisam ser definidas como globais.</w:t>
      </w:r>
    </w:p>
    <w:p>
      <w:pPr>
        <w:pStyle w:val="Normal"/>
        <w:rPr/>
      </w:pPr>
      <w:r>
        <w:rPr>
          <w:rFonts w:cs="JESTER" w:ascii="JESTER" w:hAnsi="JESTER"/>
        </w:rPr>
        <w:t xml:space="preserve">Embora não seja recomendável, em uma função, pode ser definida uma variável local com o mesmo nome de uma variável global. Para isso utiliza-se o método de definição </w:t>
      </w:r>
      <w:r>
        <w:rPr>
          <w:rFonts w:cs="JESTER" w:ascii="JESTER" w:hAnsi="JESTER"/>
          <w:b/>
        </w:rPr>
        <w:t>var</w:t>
      </w:r>
      <w:r>
        <w:rPr>
          <w:rFonts w:cs="JESTER" w:ascii="JESTER" w:hAnsi="JESTER"/>
        </w:rPr>
        <w:t>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Variável Global : MinhaVariavel = "" </w:t>
        <w:br/>
        <w:t xml:space="preserve">Variável Local : var MinhaVariavel = ""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Escrevendo no Documento</w:t>
      </w:r>
    </w:p>
    <w:p>
      <w:pPr>
        <w:pStyle w:val="Normal"/>
        <w:rPr/>
      </w:pPr>
      <w:r>
        <w:rPr>
          <w:rFonts w:cs="JESTER" w:ascii="JESTER" w:hAnsi="JESTER"/>
        </w:rPr>
        <w:t xml:space="preserve">O JavaScript permite que o programador escreva linhas dentro de uma página (documento), </w:t>
        <w:br/>
        <w:t xml:space="preserve">através do método </w:t>
      </w:r>
      <w:r>
        <w:rPr>
          <w:rFonts w:cs="JESTER" w:ascii="JESTER" w:hAnsi="JESTER"/>
          <w:b/>
        </w:rPr>
        <w:t xml:space="preserve">write. </w:t>
      </w:r>
      <w:r>
        <w:rPr>
          <w:rFonts w:cs="JESTER" w:ascii="JESTER" w:hAnsi="JESTER"/>
        </w:rPr>
        <w:t xml:space="preserve">As linhas escritas desta forma, podem conter textos, expressões </w:t>
        <w:br/>
        <w:t xml:space="preserve">JavaScript e comandos Html. As linhas escritas através deste método aparecerão no ponto </w:t>
        <w:br/>
        <w:t>da tela onde o comando for inserido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: </w:t>
        <w:br/>
        <w:t xml:space="preserve">&lt;script&gt; </w:t>
        <w:br/>
        <w:t xml:space="preserve">valor = 30 </w:t>
        <w:br/>
        <w:t xml:space="preserve">document.write ("Minha primeira linha") </w:t>
        <w:br/>
        <w:t xml:space="preserve">document.write ("Nesta linha aparecerá o resultado de : " + (10 * 10 + valor)) </w:t>
        <w:br/>
        <w:t>&lt;/script&gt;</w:t>
      </w:r>
    </w:p>
    <w:p>
      <w:pPr>
        <w:pStyle w:val="Normal"/>
        <w:rPr/>
      </w:pPr>
      <w:r>
        <w:rPr>
          <w:rFonts w:cs="JESTER" w:ascii="JESTER" w:hAnsi="JESTER"/>
        </w:rPr>
        <w:t xml:space="preserve">A idéia do exemplo acima é escrever duas linhas. Entretanto o método </w:t>
      </w:r>
      <w:r>
        <w:rPr>
          <w:rFonts w:cs="JESTER" w:ascii="JESTER" w:hAnsi="JESTER"/>
          <w:b/>
        </w:rPr>
        <w:t>write</w:t>
      </w:r>
      <w:r>
        <w:rPr>
          <w:rFonts w:cs="JESTER" w:ascii="JESTER" w:hAnsi="JESTER"/>
        </w:rPr>
        <w:t xml:space="preserve"> não insere mudança de linha, o que provocará o aparecimento de apenas uma linha com os dois textos emendados. </w:t>
        <w:br/>
        <w:t xml:space="preserve">Para evitar este tipo de ocorrência, existe o método </w:t>
      </w:r>
      <w:r>
        <w:rPr>
          <w:rFonts w:cs="JESTER" w:ascii="JESTER" w:hAnsi="JESTER"/>
          <w:b/>
        </w:rPr>
        <w:t>writeln</w:t>
      </w:r>
      <w:r>
        <w:rPr>
          <w:rFonts w:cs="JESTER" w:ascii="JESTER" w:hAnsi="JESTER"/>
        </w:rPr>
        <w:t xml:space="preserve"> que escreve uma linha e espaceja para a seguinte. Entretanto, em nossos testes, este comando não surtiu efeito,obtendo-se o mesmo resultado do método </w:t>
      </w:r>
      <w:r>
        <w:rPr>
          <w:rFonts w:cs="JESTER" w:ascii="JESTER" w:hAnsi="JESTER"/>
          <w:b/>
        </w:rPr>
        <w:t>write</w:t>
      </w:r>
      <w:r>
        <w:rPr>
          <w:rFonts w:cs="JESTER" w:ascii="JESTER" w:hAnsi="JESTER"/>
        </w:rPr>
        <w:t>. A solução encontrada para esta situação foi a utilização do comando de mudança de parágrafo da linguagem Html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: </w:t>
        <w:br/>
        <w:t xml:space="preserve">&lt;script&gt; </w:t>
        <w:br/>
        <w:t xml:space="preserve">valor = 30 </w:t>
        <w:br/>
        <w:t xml:space="preserve">document.write ("&lt;p&gt;Minha primeira linha&lt;/p&gt;") </w:t>
        <w:br/>
        <w:t xml:space="preserve">document.write ("&lt;p&gt;Nesta linha aparecerá o resultado de : " + (10 * 10 + valor) + "&lt;/p&gt;") </w:t>
        <w:br/>
        <w:t>&lt;/script&gt;</w:t>
      </w:r>
    </w:p>
    <w:p>
      <w:pPr>
        <w:pStyle w:val="Normal"/>
        <w:rPr/>
      </w:pPr>
      <w:r>
        <w:rPr>
          <w:rFonts w:cs="JESTER" w:ascii="JESTER" w:hAnsi="JESTER"/>
        </w:rPr>
        <w:t xml:space="preserve">Isto resolve a questão da mudança de linha, porém, vai gerar uma linha em branco, entre cada linha, por se tratar de mudança de parágrafo. Caso não seja desejado a existência da linha em branco, a alternativa é utilizar o comando Html </w:t>
      </w:r>
      <w:r>
        <w:rPr>
          <w:rFonts w:cs="JESTER" w:ascii="JESTER" w:hAnsi="JESTER"/>
          <w:b/>
        </w:rPr>
        <w:t xml:space="preserve">&lt;br&gt; </w:t>
      </w:r>
      <w:r>
        <w:rPr>
          <w:rFonts w:cs="JESTER" w:ascii="JESTER" w:hAnsi="JESTER"/>
        </w:rPr>
        <w:t>que apenas muda de linha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: </w:t>
        <w:br/>
        <w:t xml:space="preserve">&lt;script&gt; </w:t>
        <w:br/>
        <w:t xml:space="preserve">valor = 30 </w:t>
        <w:br/>
        <w:t xml:space="preserve">document.write ("&lt;br&gt;Minha primeira linha") </w:t>
        <w:br/>
        <w:t xml:space="preserve">document.write ("&lt;br&gt;Nesta linha aparecerá o resultado de : " + (10 * 10 + valor) ) </w:t>
        <w:br/>
        <w:t>&lt;/script&gt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Mensagens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istem três formas de comunicação com o usuário através de mensagens. </w:t>
      </w:r>
    </w:p>
    <w:p>
      <w:pPr>
        <w:pStyle w:val="Normal"/>
        <w:rPr/>
      </w:pPr>
      <w:r>
        <w:rPr>
          <w:rFonts w:cs="JESTER" w:ascii="JESTER" w:hAnsi="JESTER"/>
          <w:b/>
        </w:rPr>
        <w:t>Apenas Observação:</w:t>
      </w:r>
      <w:r>
        <w:rPr>
          <w:rFonts w:cs="JESTER" w:ascii="JESTER" w:hAnsi="JESTER"/>
        </w:rPr>
        <w:t xml:space="preserve"> </w:t>
      </w:r>
    </w:p>
    <w:p>
      <w:pPr>
        <w:pStyle w:val="Normal"/>
        <w:rPr/>
      </w:pPr>
      <w:r>
        <w:rPr>
          <w:rFonts w:cs="JESTER" w:ascii="JESTER" w:hAnsi="JESTER"/>
          <w:b/>
        </w:rPr>
        <w:t>alert (</w:t>
      </w:r>
      <w:r>
        <w:rPr>
          <w:rFonts w:cs="JESTER" w:ascii="JESTER" w:hAnsi="JESTER"/>
        </w:rPr>
        <w:t xml:space="preserve"> mensagem </w:t>
      </w:r>
      <w:r>
        <w:rPr>
          <w:rFonts w:cs="JESTER" w:ascii="JESTER" w:hAnsi="JESTER"/>
          <w:b/>
        </w:rPr>
        <w:t>)</w:t>
      </w:r>
      <w:r>
        <w:rPr>
          <w:rFonts w:cs="JESTER" w:ascii="JESTER" w:hAnsi="JESTER"/>
        </w:rPr>
        <w:t xml:space="preserve">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</w:t>
        <w:br/>
        <w:t xml:space="preserve">alert ("Certifique-se de que as informações estão corretas") </w:t>
      </w:r>
    </w:p>
    <w:p>
      <w:pPr>
        <w:pStyle w:val="Normal"/>
        <w:rPr/>
      </w:pPr>
      <w:r>
        <w:rPr>
          <w:rFonts w:cs="JESTER" w:ascii="JESTER" w:hAnsi="JESTER"/>
          <w:b/>
        </w:rPr>
        <w:t>Mensagem que retorna confirmação de OK ou CANCELAR:</w:t>
      </w:r>
      <w:r>
        <w:rPr>
          <w:rFonts w:cs="JESTER" w:ascii="JESTER" w:hAnsi="JESTER"/>
        </w:rPr>
        <w:t xml:space="preserve"> </w:t>
      </w:r>
    </w:p>
    <w:p>
      <w:pPr>
        <w:pStyle w:val="Normal"/>
        <w:rPr/>
      </w:pPr>
      <w:r>
        <w:rPr>
          <w:rFonts w:cs="JESTER" w:ascii="JESTER" w:hAnsi="JESTER"/>
          <w:b/>
        </w:rPr>
        <w:t>confirm (</w:t>
      </w:r>
      <w:r>
        <w:rPr>
          <w:rFonts w:cs="JESTER" w:ascii="JESTER" w:hAnsi="JESTER"/>
        </w:rPr>
        <w:t>mensagem</w:t>
      </w:r>
      <w:r>
        <w:rPr>
          <w:rFonts w:cs="JESTER" w:ascii="JESTER" w:hAnsi="JESTER"/>
          <w:b/>
        </w:rPr>
        <w:t xml:space="preserve">)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</w:t>
        <w:br/>
        <w:t xml:space="preserve">if (confirm ("Algo está errado...devo continuar??")) </w:t>
        <w:br/>
        <w:t xml:space="preserve">{ alert("Continuando") } </w:t>
        <w:br/>
        <w:t xml:space="preserve">else </w:t>
        <w:br/>
        <w:t>{ alert("Parando") }</w:t>
      </w:r>
    </w:p>
    <w:p>
      <w:pPr>
        <w:pStyle w:val="Normal"/>
        <w:rPr/>
      </w:pPr>
      <w:r>
        <w:rPr>
          <w:rFonts w:cs="JESTER" w:ascii="JESTER" w:hAnsi="JESTER"/>
          <w:b/>
        </w:rPr>
        <w:t>Recebe mensagem via caixa de texto Input:</w:t>
      </w:r>
      <w:r>
        <w:rPr>
          <w:rFonts w:cs="JESTER" w:ascii="JESTER" w:hAnsi="JESTER"/>
        </w:rPr>
        <w:t xml:space="preserve"> </w:t>
      </w:r>
    </w:p>
    <w:p>
      <w:pPr>
        <w:pStyle w:val="Normal"/>
        <w:rPr/>
      </w:pPr>
      <w:r>
        <w:rPr>
          <w:rFonts w:cs="JESTER" w:ascii="JESTER" w:hAnsi="JESTER"/>
        </w:rPr>
        <w:t xml:space="preserve">Receptor = </w:t>
      </w:r>
      <w:r>
        <w:rPr>
          <w:rFonts w:cs="JESTER" w:ascii="JESTER" w:hAnsi="JESTER"/>
          <w:b/>
        </w:rPr>
        <w:t>prompt (</w:t>
      </w:r>
      <w:r>
        <w:rPr>
          <w:rFonts w:cs="JESTER" w:ascii="JESTER" w:hAnsi="JESTER"/>
        </w:rPr>
        <w:t>"Minha mensagem"</w:t>
      </w:r>
      <w:r>
        <w:rPr>
          <w:rFonts w:cs="JESTER" w:ascii="JESTER" w:hAnsi="JESTER"/>
          <w:b/>
        </w:rPr>
        <w:t>,</w:t>
      </w:r>
      <w:r>
        <w:rPr>
          <w:rFonts w:cs="JESTER" w:ascii="JESTER" w:hAnsi="JESTER"/>
        </w:rPr>
        <w:t xml:space="preserve"> "Meu texto"</w:t>
      </w:r>
      <w:r>
        <w:rPr>
          <w:rFonts w:cs="JESTER" w:ascii="JESTER" w:hAnsi="JESTER"/>
          <w:b/>
        </w:rPr>
        <w:t xml:space="preserve">) </w:t>
      </w:r>
    </w:p>
    <w:p>
      <w:pPr>
        <w:pStyle w:val="Normal"/>
        <w:rPr/>
      </w:pPr>
      <w:r>
        <w:rPr>
          <w:rFonts w:cs="JESTER" w:ascii="JESTER" w:hAnsi="JESTER"/>
        </w:rPr>
        <w:t xml:space="preserve">Onde: </w:t>
        <w:br/>
      </w:r>
      <w:r>
        <w:rPr>
          <w:rFonts w:cs="JESTER" w:ascii="JESTER" w:hAnsi="JESTER"/>
          <w:b/>
        </w:rPr>
        <w:t>Receptor</w:t>
      </w:r>
      <w:r>
        <w:rPr>
          <w:rFonts w:cs="JESTER" w:ascii="JESTER" w:hAnsi="JESTER"/>
        </w:rPr>
        <w:t xml:space="preserve"> é o campo que vai receber a informação digitada pelo usuário </w:t>
        <w:br/>
      </w:r>
      <w:r>
        <w:rPr>
          <w:rFonts w:cs="JESTER" w:ascii="JESTER" w:hAnsi="JESTER"/>
          <w:b/>
        </w:rPr>
        <w:t>Minha mensagem</w:t>
      </w:r>
      <w:r>
        <w:rPr>
          <w:rFonts w:cs="JESTER" w:ascii="JESTER" w:hAnsi="JESTER"/>
        </w:rPr>
        <w:t xml:space="preserve"> é a mensagem que vai aparecer como </w:t>
      </w:r>
      <w:r>
        <w:rPr>
          <w:rFonts w:cs="JESTER" w:ascii="JESTER" w:hAnsi="JESTER"/>
          <w:b/>
        </w:rPr>
        <w:t xml:space="preserve">Label </w:t>
      </w:r>
      <w:r>
        <w:rPr>
          <w:rFonts w:cs="JESTER" w:ascii="JESTER" w:hAnsi="JESTER"/>
        </w:rPr>
        <w:t xml:space="preserve">da caixa de input </w:t>
        <w:br/>
      </w:r>
      <w:r>
        <w:rPr>
          <w:rFonts w:cs="JESTER" w:ascii="JESTER" w:hAnsi="JESTER"/>
          <w:b/>
        </w:rPr>
        <w:t>Meu texto</w:t>
      </w:r>
      <w:r>
        <w:rPr>
          <w:rFonts w:cs="JESTER" w:ascii="JESTER" w:hAnsi="JESTER"/>
        </w:rPr>
        <w:t xml:space="preserve"> é um texto, opcional, que aparecerá na linha de digitação do usuário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</w:t>
        <w:br/>
        <w:t xml:space="preserve">Entrada = prompt("Informe uma expressão matemática", "") </w:t>
        <w:br/>
        <w:t xml:space="preserve">Resultado = eval(Entrada) </w:t>
        <w:br/>
        <w:t xml:space="preserve">document.write("O resultado é = " + Resultado)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Criando Funções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Uma função é um set de instruções, que só devem ser executadas quando a função for acionada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A sintaxe geral é a seguinte: </w:t>
      </w:r>
    </w:p>
    <w:p>
      <w:pPr>
        <w:pStyle w:val="Normal"/>
        <w:rPr/>
      </w:pPr>
      <w:r>
        <w:rPr>
          <w:rFonts w:cs="JESTER" w:ascii="JESTER" w:hAnsi="JESTER"/>
          <w:b/>
        </w:rPr>
        <w:t xml:space="preserve">function </w:t>
      </w:r>
      <w:r>
        <w:rPr>
          <w:rFonts w:cs="JESTER" w:ascii="JESTER" w:hAnsi="JESTER"/>
        </w:rPr>
        <w:t xml:space="preserve">NomeFunção </w:t>
      </w:r>
      <w:r>
        <w:rPr>
          <w:rFonts w:cs="JESTER" w:ascii="JESTER" w:hAnsi="JESTER"/>
          <w:b/>
        </w:rPr>
        <w:t>(</w:t>
      </w:r>
      <w:r>
        <w:rPr>
          <w:rFonts w:cs="JESTER" w:ascii="JESTER" w:hAnsi="JESTER"/>
        </w:rPr>
        <w:t>Parâmetros</w:t>
      </w:r>
      <w:r>
        <w:rPr>
          <w:rFonts w:cs="JESTER" w:ascii="JESTER" w:hAnsi="JESTER"/>
          <w:b/>
        </w:rPr>
        <w:t>)</w:t>
      </w:r>
      <w:r>
        <w:rPr>
          <w:rFonts w:cs="JESTER" w:ascii="JESTER" w:hAnsi="JESTER"/>
        </w:rPr>
        <w:t xml:space="preserve"> </w:t>
        <w:br/>
      </w:r>
      <w:r>
        <w:rPr>
          <w:rFonts w:cs="JESTER" w:ascii="JESTER" w:hAnsi="JESTER"/>
          <w:b/>
        </w:rPr>
        <w:t>{</w:t>
      </w:r>
      <w:r>
        <w:rPr>
          <w:rFonts w:cs="JESTER" w:ascii="JESTER" w:hAnsi="JESTER"/>
        </w:rPr>
        <w:t xml:space="preserve"> Ação </w:t>
      </w:r>
      <w:r>
        <w:rPr>
          <w:rFonts w:cs="JESTER" w:ascii="JESTER" w:hAnsi="JESTER"/>
          <w:b/>
        </w:rPr>
        <w:t>}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Suponha uma função que tenha como objetivo informar se uma pessoa é maior ou menor de idade, recebendo como parâmetro a sua idade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function Idade (Anos) { </w:t>
        <w:br/>
        <w:t xml:space="preserve">if (Anos &gt; 17) </w:t>
        <w:br/>
        <w:t xml:space="preserve">{ alert ("Maior de Idade") } </w:t>
        <w:br/>
        <w:t xml:space="preserve">else </w:t>
        <w:br/>
        <w:t xml:space="preserve">{ alert ("menor de Idade") } </w:t>
        <w:br/>
        <w:t>}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Para acionar esta função, suponha uma caixa de texto, em um formulário, na qual seja informada a idade e, a cada informação, a função seja acionada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&lt;form&gt; &lt;input type=text size=2 maxlength=2 name="Tempo" onchange="Idade(Tempo.value)"&gt; &lt;/form&gt; Observe-se que o parâmetro passado (quando ocorre o evento "onchange") foi o conteúdo da caixa de texto "Tempo" (propriedade "value") e que, na função, chamamos de "Anos". Ou seja, não existe co-relação entre o nome da variável passada e a variável de recepção na função. Apenas o conteúdo é passado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Funções Intrínsecas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São funções embutidas na própria linguagem. A sintaxe geral é a seguinte: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Result = função (informação a ser processada) </w:t>
      </w:r>
    </w:p>
    <w:p>
      <w:pPr>
        <w:pStyle w:val="Normal"/>
        <w:rPr/>
      </w:pPr>
      <w:r>
        <w:rPr>
          <w:rFonts w:cs="JESTER" w:ascii="JESTER" w:hAnsi="JESTER"/>
        </w:rPr>
        <w:t xml:space="preserve">- </w:t>
      </w:r>
      <w:r>
        <w:rPr>
          <w:rFonts w:cs="JESTER" w:ascii="JESTER" w:hAnsi="JESTER"/>
          <w:b/>
        </w:rPr>
        <w:t>eval</w:t>
      </w:r>
      <w:r>
        <w:rPr>
          <w:rFonts w:cs="JESTER" w:ascii="JESTER" w:hAnsi="JESTER"/>
        </w:rPr>
        <w:t xml:space="preserve"> = Calcula o conteúdo da string </w:t>
        <w:br/>
        <w:t xml:space="preserve">- </w:t>
      </w:r>
      <w:r>
        <w:rPr>
          <w:rFonts w:cs="JESTER" w:ascii="JESTER" w:hAnsi="JESTER"/>
          <w:b/>
        </w:rPr>
        <w:t>parseInt</w:t>
      </w:r>
      <w:r>
        <w:rPr>
          <w:rFonts w:cs="JESTER" w:ascii="JESTER" w:hAnsi="JESTER"/>
        </w:rPr>
        <w:t xml:space="preserve"> - Transforma string em inteiro </w:t>
        <w:br/>
        <w:t xml:space="preserve">- </w:t>
      </w:r>
      <w:r>
        <w:rPr>
          <w:rFonts w:cs="JESTER" w:ascii="JESTER" w:hAnsi="JESTER"/>
          <w:b/>
        </w:rPr>
        <w:t xml:space="preserve">parseFloat </w:t>
      </w:r>
      <w:r>
        <w:rPr>
          <w:rFonts w:cs="JESTER" w:ascii="JESTER" w:hAnsi="JESTER"/>
        </w:rPr>
        <w:t xml:space="preserve">- Transforma string em número com ponto flutuante </w:t>
        <w:br/>
        <w:t xml:space="preserve">- </w:t>
      </w:r>
      <w:r>
        <w:rPr>
          <w:rFonts w:cs="JESTER" w:ascii="JESTER" w:hAnsi="JESTER"/>
          <w:b/>
        </w:rPr>
        <w:t xml:space="preserve">date() </w:t>
      </w:r>
      <w:r>
        <w:rPr>
          <w:rFonts w:cs="JESTER" w:ascii="JESTER" w:hAnsi="JESTER"/>
        </w:rPr>
        <w:t xml:space="preserve">- Retorna a data e a hora (veja o capítulo manipulando datas)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1: Result = eval ( " (10 * 20) + 2 - 8")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2: Result = eval (string)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No primeiro exemplo Result seria igual a 194. No segundo, depende do conteúdo da string, que também pode ser o conteúdo (value) de uma caixa de texto. </w:t>
      </w:r>
    </w:p>
    <w:p>
      <w:pPr>
        <w:pStyle w:val="Normal"/>
        <w:rPr>
          <w:rFonts w:ascii="JESTER" w:hAnsi="JESTER" w:cs="JESTER"/>
          <w:b/>
          <w:b/>
        </w:rPr>
      </w:pPr>
      <w:r>
        <w:rPr>
          <w:rFonts w:cs="JESTER" w:ascii="JESTER" w:hAnsi="JESTER"/>
          <w:b/>
        </w:rPr>
        <w:t xml:space="preserve">- Funções tipicamente Matemáticas: </w:t>
      </w:r>
    </w:p>
    <w:p>
      <w:pPr>
        <w:pStyle w:val="Normal"/>
        <w:rPr/>
      </w:pPr>
      <w:r>
        <w:rPr>
          <w:rFonts w:cs="JESTER" w:ascii="JESTER" w:hAnsi="JESTER"/>
          <w:b/>
        </w:rPr>
        <w:t>Math.abs</w:t>
      </w:r>
      <w:r>
        <w:rPr>
          <w:rFonts w:cs="JESTER" w:ascii="JESTER" w:hAnsi="JESTER"/>
        </w:rPr>
        <w:t xml:space="preserve">(número) - retorna o valor absoluto do número (ponto flutuante) </w:t>
        <w:br/>
      </w:r>
      <w:r>
        <w:rPr>
          <w:rFonts w:cs="JESTER" w:ascii="JESTER" w:hAnsi="JESTER"/>
          <w:b/>
        </w:rPr>
        <w:t>Math.ceil</w:t>
      </w:r>
      <w:r>
        <w:rPr>
          <w:rFonts w:cs="JESTER" w:ascii="JESTER" w:hAnsi="JESTER"/>
        </w:rPr>
        <w:t xml:space="preserve">(número) - retorna o próximo valor inteiro maior que o número </w:t>
        <w:br/>
      </w:r>
      <w:r>
        <w:rPr>
          <w:rFonts w:cs="JESTER" w:ascii="JESTER" w:hAnsi="JESTER"/>
          <w:b/>
        </w:rPr>
        <w:t>Math.floor</w:t>
      </w:r>
      <w:r>
        <w:rPr>
          <w:rFonts w:cs="JESTER" w:ascii="JESTER" w:hAnsi="JESTER"/>
        </w:rPr>
        <w:t xml:space="preserve">(número) - retorna o próximo valor inteiro menor que o número </w:t>
        <w:br/>
      </w:r>
      <w:r>
        <w:rPr>
          <w:rFonts w:cs="JESTER" w:ascii="JESTER" w:hAnsi="JESTER"/>
          <w:b/>
        </w:rPr>
        <w:t>Math.round</w:t>
      </w:r>
      <w:r>
        <w:rPr>
          <w:rFonts w:cs="JESTER" w:ascii="JESTER" w:hAnsi="JESTER"/>
        </w:rPr>
        <w:t xml:space="preserve">(número) - retorna o valor inteiro, arredondado, do número </w:t>
        <w:br/>
      </w:r>
      <w:r>
        <w:rPr>
          <w:rFonts w:cs="JESTER" w:ascii="JESTER" w:hAnsi="JESTER"/>
          <w:b/>
        </w:rPr>
        <w:t>Math.pow</w:t>
      </w:r>
      <w:r>
        <w:rPr>
          <w:rFonts w:cs="JESTER" w:ascii="JESTER" w:hAnsi="JESTER"/>
        </w:rPr>
        <w:t xml:space="preserve">(base, expoente) - retorna o cálculo do exponencial </w:t>
        <w:br/>
      </w:r>
      <w:r>
        <w:rPr>
          <w:rFonts w:cs="JESTER" w:ascii="JESTER" w:hAnsi="JESTER"/>
          <w:b/>
        </w:rPr>
        <w:t>Math.max</w:t>
      </w:r>
      <w:r>
        <w:rPr>
          <w:rFonts w:cs="JESTER" w:ascii="JESTER" w:hAnsi="JESTER"/>
        </w:rPr>
        <w:t xml:space="preserve">(número1, número2) - retorna o maior número dos dois fornecidos </w:t>
        <w:br/>
      </w:r>
      <w:r>
        <w:rPr>
          <w:rFonts w:cs="JESTER" w:ascii="JESTER" w:hAnsi="JESTER"/>
          <w:b/>
        </w:rPr>
        <w:t>Math.min</w:t>
      </w:r>
      <w:r>
        <w:rPr>
          <w:rFonts w:cs="JESTER" w:ascii="JESTER" w:hAnsi="JESTER"/>
        </w:rPr>
        <w:t xml:space="preserve">(número1, número2) - retorna o menor número dos dois fornecidos </w:t>
        <w:br/>
      </w:r>
      <w:r>
        <w:rPr>
          <w:rFonts w:cs="JESTER" w:ascii="JESTER" w:hAnsi="JESTER"/>
          <w:b/>
        </w:rPr>
        <w:t>Math.sqrt</w:t>
      </w:r>
      <w:r>
        <w:rPr>
          <w:rFonts w:cs="JESTER" w:ascii="JESTER" w:hAnsi="JESTER"/>
        </w:rPr>
        <w:t xml:space="preserve">(número) - retorna a raiz quadrada do número </w:t>
        <w:br/>
      </w:r>
      <w:r>
        <w:rPr>
          <w:rFonts w:cs="JESTER" w:ascii="JESTER" w:hAnsi="JESTER"/>
          <w:b/>
        </w:rPr>
        <w:t>Math.SQRT2</w:t>
      </w:r>
      <w:r>
        <w:rPr>
          <w:rFonts w:cs="JESTER" w:ascii="JESTER" w:hAnsi="JESTER"/>
        </w:rPr>
        <w:t xml:space="preserve"> - retorna a raiz quadrada de 2 (aproximadamente 1.414) </w:t>
        <w:br/>
      </w:r>
      <w:r>
        <w:rPr>
          <w:rFonts w:cs="JESTER" w:ascii="JESTER" w:hAnsi="JESTER"/>
          <w:b/>
        </w:rPr>
        <w:t>Math.SQRT_2</w:t>
      </w:r>
      <w:r>
        <w:rPr>
          <w:rFonts w:cs="JESTER" w:ascii="JESTER" w:hAnsi="JESTER"/>
        </w:rPr>
        <w:t xml:space="preserve"> - retorna a raiz quadrada de 1/2 (aproximadamente 0.707) </w:t>
        <w:br/>
      </w:r>
      <w:r>
        <w:rPr>
          <w:rFonts w:cs="JESTER" w:ascii="JESTER" w:hAnsi="JESTER"/>
          <w:b/>
        </w:rPr>
        <w:t>Math.sin</w:t>
      </w:r>
      <w:r>
        <w:rPr>
          <w:rFonts w:cs="JESTER" w:ascii="JESTER" w:hAnsi="JESTER"/>
        </w:rPr>
        <w:t xml:space="preserve">(número) - retorna o seno de um número (anglo em radianos) </w:t>
        <w:br/>
      </w:r>
      <w:r>
        <w:rPr>
          <w:rFonts w:cs="JESTER" w:ascii="JESTER" w:hAnsi="JESTER"/>
          <w:b/>
        </w:rPr>
        <w:t>Math.asin</w:t>
      </w:r>
      <w:r>
        <w:rPr>
          <w:rFonts w:cs="JESTER" w:ascii="JESTER" w:hAnsi="JESTER"/>
        </w:rPr>
        <w:t xml:space="preserve">(número) - retorna o arco seno de um número (em radianos) </w:t>
        <w:br/>
      </w:r>
      <w:r>
        <w:rPr>
          <w:rFonts w:cs="JESTER" w:ascii="JESTER" w:hAnsi="JESTER"/>
          <w:b/>
        </w:rPr>
        <w:t>Math.cos</w:t>
      </w:r>
      <w:r>
        <w:rPr>
          <w:rFonts w:cs="JESTER" w:ascii="JESTER" w:hAnsi="JESTER"/>
        </w:rPr>
        <w:t xml:space="preserve">(número) - retorna o cosseno de um número (anglo em radianos) </w:t>
        <w:br/>
      </w:r>
      <w:r>
        <w:rPr>
          <w:rFonts w:cs="JESTER" w:ascii="JESTER" w:hAnsi="JESTER"/>
          <w:b/>
        </w:rPr>
        <w:t>Math.acos</w:t>
      </w:r>
      <w:r>
        <w:rPr>
          <w:rFonts w:cs="JESTER" w:ascii="JESTER" w:hAnsi="JESTER"/>
        </w:rPr>
        <w:t xml:space="preserve">(número) - retorna o arco cosseno de um número (em radianos) </w:t>
        <w:br/>
      </w:r>
      <w:r>
        <w:rPr>
          <w:rFonts w:cs="JESTER" w:ascii="JESTER" w:hAnsi="JESTER"/>
          <w:b/>
        </w:rPr>
        <w:t>Math.tan</w:t>
      </w:r>
      <w:r>
        <w:rPr>
          <w:rFonts w:cs="JESTER" w:ascii="JESTER" w:hAnsi="JESTER"/>
        </w:rPr>
        <w:t xml:space="preserve">(número) - retorna a tangente de um número (anglo em radianos) </w:t>
        <w:br/>
      </w:r>
      <w:r>
        <w:rPr>
          <w:rFonts w:cs="JESTER" w:ascii="JESTER" w:hAnsi="JESTER"/>
          <w:b/>
        </w:rPr>
        <w:t>Math.atan</w:t>
      </w:r>
      <w:r>
        <w:rPr>
          <w:rFonts w:cs="JESTER" w:ascii="JESTER" w:hAnsi="JESTER"/>
        </w:rPr>
        <w:t xml:space="preserve">(número) - retorna o arco tangente de um número (em radianos) </w:t>
        <w:br/>
      </w:r>
      <w:r>
        <w:rPr>
          <w:rFonts w:cs="JESTER" w:ascii="JESTER" w:hAnsi="JESTER"/>
          <w:b/>
        </w:rPr>
        <w:t>Math.pi</w:t>
      </w:r>
      <w:r>
        <w:rPr>
          <w:rFonts w:cs="JESTER" w:ascii="JESTER" w:hAnsi="JESTER"/>
        </w:rPr>
        <w:t xml:space="preserve"> retorna o valor de PI (aproximadamente 3.14159) </w:t>
        <w:br/>
      </w:r>
      <w:r>
        <w:rPr>
          <w:rFonts w:cs="JESTER" w:ascii="JESTER" w:hAnsi="JESTER"/>
          <w:b/>
        </w:rPr>
        <w:t>Math.log</w:t>
      </w:r>
      <w:r>
        <w:rPr>
          <w:rFonts w:cs="JESTER" w:ascii="JESTER" w:hAnsi="JESTER"/>
        </w:rPr>
        <w:t xml:space="preserve">(número) - retorna o logarítmo de um número </w:t>
        <w:br/>
      </w:r>
      <w:r>
        <w:rPr>
          <w:rFonts w:cs="JESTER" w:ascii="JESTER" w:hAnsi="JESTER"/>
          <w:b/>
        </w:rPr>
        <w:t>Math.E -</w:t>
      </w:r>
      <w:r>
        <w:rPr>
          <w:rFonts w:cs="JESTER" w:ascii="JESTER" w:hAnsi="JESTER"/>
        </w:rPr>
        <w:t xml:space="preserve"> retorna a base dos logarítmos naturais (aproximadamente 2.718) </w:t>
        <w:br/>
      </w:r>
      <w:r>
        <w:rPr>
          <w:rFonts w:cs="JESTER" w:ascii="JESTER" w:hAnsi="JESTER"/>
          <w:b/>
        </w:rPr>
        <w:t>Math.LN2</w:t>
      </w:r>
      <w:r>
        <w:rPr>
          <w:rFonts w:cs="JESTER" w:ascii="JESTER" w:hAnsi="JESTER"/>
        </w:rPr>
        <w:t xml:space="preserve"> - retorna o valor do logarítmo de 2 (aproximadamente 0.693) </w:t>
        <w:br/>
      </w:r>
      <w:r>
        <w:rPr>
          <w:rFonts w:cs="JESTER" w:ascii="JESTER" w:hAnsi="JESTER"/>
          <w:b/>
        </w:rPr>
        <w:t>Math.LOG2E -</w:t>
      </w:r>
      <w:r>
        <w:rPr>
          <w:rFonts w:cs="JESTER" w:ascii="JESTER" w:hAnsi="JESTER"/>
        </w:rPr>
        <w:t xml:space="preserve"> retorna a base do logarítmo de 2 (aproximadamente 1.442) </w:t>
        <w:br/>
      </w:r>
      <w:r>
        <w:rPr>
          <w:rFonts w:cs="JESTER" w:ascii="JESTER" w:hAnsi="JESTER"/>
          <w:b/>
        </w:rPr>
        <w:t>Math.LN10</w:t>
      </w:r>
      <w:r>
        <w:rPr>
          <w:rFonts w:cs="JESTER" w:ascii="JESTER" w:hAnsi="JESTER"/>
        </w:rPr>
        <w:t xml:space="preserve"> retorna o valor do logarítmo de 10 (aproximadamente 2.302) </w:t>
        <w:br/>
      </w:r>
      <w:r>
        <w:rPr>
          <w:rFonts w:cs="JESTER" w:ascii="JESTER" w:hAnsi="JESTER"/>
          <w:b/>
        </w:rPr>
        <w:t>Math.LOG10E -</w:t>
      </w:r>
      <w:r>
        <w:rPr>
          <w:rFonts w:cs="JESTER" w:ascii="JESTER" w:hAnsi="JESTER"/>
        </w:rPr>
        <w:t xml:space="preserve"> retorna a base do logarítmo de 10 (aproximadamente 0.434) </w:t>
        <w:br/>
        <w:br/>
      </w:r>
      <w:r>
        <w:rPr>
          <w:rFonts w:cs="JESTER" w:ascii="JESTER" w:hAnsi="JESTER"/>
          <w:b/>
        </w:rPr>
        <w:t xml:space="preserve">Observação: </w:t>
        <w:br/>
      </w:r>
      <w:r>
        <w:rPr>
          <w:rFonts w:cs="JESTER" w:ascii="JESTER" w:hAnsi="JESTER"/>
        </w:rPr>
        <w:t xml:space="preserve">Em todas as funções, quando apresentamos a expressão "(número)", na verdade queremos </w:t>
        <w:br/>
        <w:t xml:space="preserve">nos referir a um argumento que será processado pela função e que poderá ser: um número, </w:t>
        <w:br/>
        <w:t xml:space="preserve">uma variável ou o conteúdo de um objeto (propriedade </w:t>
      </w:r>
      <w:r>
        <w:rPr>
          <w:rFonts w:cs="JESTER" w:ascii="JESTER" w:hAnsi="JESTER"/>
          <w:b/>
        </w:rPr>
        <w:t>value</w:t>
      </w:r>
      <w:r>
        <w:rPr>
          <w:rFonts w:cs="JESTER" w:ascii="JESTER" w:hAnsi="JESTER"/>
        </w:rPr>
        <w:t xml:space="preserve">)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Criando Novas Instâncias</w:t>
      </w:r>
    </w:p>
    <w:p>
      <w:pPr>
        <w:pStyle w:val="Normal"/>
        <w:rPr/>
      </w:pPr>
      <w:r>
        <w:rPr>
          <w:rFonts w:cs="JESTER" w:ascii="JESTER" w:hAnsi="JESTER"/>
        </w:rPr>
        <w:t xml:space="preserve">Através do operador </w:t>
      </w:r>
      <w:r>
        <w:rPr>
          <w:rFonts w:cs="JESTER" w:ascii="JESTER" w:hAnsi="JESTER"/>
          <w:b/>
        </w:rPr>
        <w:t xml:space="preserve">new </w:t>
      </w:r>
      <w:r>
        <w:rPr>
          <w:rFonts w:cs="JESTER" w:ascii="JESTER" w:hAnsi="JESTER"/>
        </w:rPr>
        <w:t xml:space="preserve">podem ser criadas novas instâncias a objetos já existentes, mudando o </w:t>
        <w:br/>
        <w:t xml:space="preserve">seu conteúdo, porém, mantendo suas propriedades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A sintaxe geral é a seguinte: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NovoObjeto = new ObjetoExistente (parâmetros)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1. </w:t>
        <w:br/>
        <w:t xml:space="preserve">MinhaData = new Date () </w:t>
      </w:r>
    </w:p>
    <w:p>
      <w:pPr>
        <w:pStyle w:val="Normal"/>
        <w:rPr/>
      </w:pPr>
      <w:r>
        <w:rPr>
          <w:rFonts w:cs="JESTER" w:ascii="JESTER" w:hAnsi="JESTER"/>
          <w:b/>
        </w:rPr>
        <w:t>MinhaData</w:t>
      </w:r>
      <w:r>
        <w:rPr>
          <w:rFonts w:cs="JESTER" w:ascii="JESTER" w:hAnsi="JESTER"/>
        </w:rPr>
        <w:t xml:space="preserve"> passou a ser um objeto tipo </w:t>
      </w:r>
      <w:r>
        <w:rPr>
          <w:rFonts w:cs="JESTER" w:ascii="JESTER" w:hAnsi="JESTER"/>
          <w:b/>
        </w:rPr>
        <w:t>Date</w:t>
      </w:r>
      <w:r>
        <w:rPr>
          <w:rFonts w:cs="JESTER" w:ascii="JESTER" w:hAnsi="JESTER"/>
        </w:rPr>
        <w:t xml:space="preserve">, com o mesmo conteúdo existente em Date </w:t>
        <w:br/>
        <w:t xml:space="preserve">(data e hora atual)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2: </w:t>
        <w:br/>
        <w:t xml:space="preserve">MinhaData = new Date(1996, 05, 27) </w:t>
      </w:r>
    </w:p>
    <w:p>
      <w:pPr>
        <w:pStyle w:val="Normal"/>
        <w:rPr/>
      </w:pPr>
      <w:r>
        <w:rPr>
          <w:rFonts w:cs="JESTER" w:ascii="JESTER" w:hAnsi="JESTER"/>
          <w:b/>
        </w:rPr>
        <w:t>MinhaData</w:t>
      </w:r>
      <w:r>
        <w:rPr>
          <w:rFonts w:cs="JESTER" w:ascii="JESTER" w:hAnsi="JESTER"/>
        </w:rPr>
        <w:t xml:space="preserve"> passou a ser um objeto tipo </w:t>
      </w:r>
      <w:r>
        <w:rPr>
          <w:rFonts w:cs="JESTER" w:ascii="JESTER" w:hAnsi="JESTER"/>
          <w:b/>
        </w:rPr>
        <w:t>Date</w:t>
      </w:r>
      <w:r>
        <w:rPr>
          <w:rFonts w:cs="JESTER" w:ascii="JESTER" w:hAnsi="JESTER"/>
        </w:rPr>
        <w:t xml:space="preserve">, porém, com o conteúdo de uma nova data. </w:t>
      </w:r>
    </w:p>
    <w:p>
      <w:pPr>
        <w:pStyle w:val="Normal"/>
        <w:rPr/>
      </w:pPr>
      <w:r>
        <w:rPr>
          <w:rFonts w:cs="JESTER" w:ascii="JESTER" w:hAnsi="JESTER"/>
        </w:rPr>
        <w:t xml:space="preserve">Ex3: </w:t>
        <w:br/>
        <w:t xml:space="preserve">Suponha a existência do seguinte objeto chamado </w:t>
      </w:r>
      <w:r>
        <w:rPr>
          <w:rFonts w:cs="JESTER" w:ascii="JESTER" w:hAnsi="JESTER"/>
          <w:b/>
        </w:rPr>
        <w:t xml:space="preserve">Empresas </w:t>
        <w:br/>
        <w:br/>
      </w:r>
      <w:r>
        <w:rPr>
          <w:rFonts w:cs="JESTER" w:ascii="JESTER" w:hAnsi="JESTER"/>
        </w:rPr>
        <w:t xml:space="preserve">function Empresas (Emp, Nfunc, Prod) </w:t>
        <w:br/>
        <w:t xml:space="preserve">{ this.Emp = Emp </w:t>
        <w:br/>
        <w:t xml:space="preserve">this.Nfunc = Nfunc </w:t>
        <w:br/>
        <w:t>this.Prod = Prod }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Podemos criar novas instâncias, usando a mesma estrutura, da seguinte forma: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logica = new Empresas("Elogica", "120", "Serviços") </w:t>
        <w:br/>
        <w:t xml:space="preserve">Pitaco = new Empresas("Pitaco", "35", "Software") </w:t>
        <w:br/>
        <w:t xml:space="preserve">Corisco = new Empresas("Corisco", "42", "Conectividade") </w:t>
      </w:r>
    </w:p>
    <w:p>
      <w:pPr>
        <w:pStyle w:val="Normal"/>
        <w:rPr/>
      </w:pPr>
      <w:r>
        <w:rPr>
          <w:rFonts w:cs="JESTER" w:ascii="JESTER" w:hAnsi="JESTER"/>
        </w:rPr>
        <w:t xml:space="preserve">Assim, a variável </w:t>
      </w:r>
      <w:r>
        <w:rPr>
          <w:rFonts w:cs="JESTER" w:ascii="JESTER" w:hAnsi="JESTER"/>
          <w:b/>
        </w:rPr>
        <w:t>Elogica.Nfunc</w:t>
      </w:r>
      <w:r>
        <w:rPr>
          <w:rFonts w:cs="JESTER" w:ascii="JESTER" w:hAnsi="JESTER"/>
        </w:rPr>
        <w:t xml:space="preserve"> terá o seu conteúdo igual a </w:t>
      </w:r>
      <w:r>
        <w:rPr>
          <w:rFonts w:cs="JESTER" w:ascii="JESTER" w:hAnsi="JESTER"/>
          <w:b/>
        </w:rPr>
        <w:t>120</w:t>
      </w:r>
      <w:r>
        <w:rPr>
          <w:rFonts w:cs="JESTER" w:ascii="JESTER" w:hAnsi="JESTER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Manipulando Arrays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O JavaScript não tem um tipo de dado ou objeto para manipular arrays. Por isso, para trabalhar com arrays é necessário a criação de um objeto com a propriedade de criação de um array. </w:t>
      </w:r>
    </w:p>
    <w:p>
      <w:pPr>
        <w:pStyle w:val="Normal"/>
        <w:rPr/>
      </w:pPr>
      <w:r>
        <w:rPr>
          <w:rFonts w:cs="JESTER" w:ascii="JESTER" w:hAnsi="JESTER"/>
        </w:rPr>
        <w:t>No exemplo abaixo, criaremos um objeto tipo array de tamanho variável e com a função de "</w:t>
      </w:r>
      <w:r>
        <w:rPr>
          <w:rFonts w:cs="JESTER" w:ascii="JESTER" w:hAnsi="JESTER"/>
          <w:b/>
        </w:rPr>
        <w:t>limpar</w:t>
      </w:r>
      <w:r>
        <w:rPr>
          <w:rFonts w:cs="JESTER" w:ascii="JESTER" w:hAnsi="JESTER"/>
        </w:rPr>
        <w:t xml:space="preserve">" o conteúdo das variáveis cada vez que uma nova instância seja criada a partir dele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function CriaArray (n) { </w:t>
        <w:br/>
        <w:t xml:space="preserve">this.length = n </w:t>
        <w:br/>
        <w:t xml:space="preserve">for (var i = 1 ; i &lt;= n ; i++) </w:t>
        <w:br/>
        <w:t xml:space="preserve">{ this[i] = "" } }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Agora podemos criar novas instâncias do objeto "CriaArray" e alimentá-los com os dados necessários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NomeDia = new CriaArray(7) </w:t>
        <w:br/>
        <w:t xml:space="preserve">NomeDia[0] = "Domingo" </w:t>
        <w:br/>
        <w:t xml:space="preserve">NomeDia[1] = "Segunda" </w:t>
        <w:br/>
        <w:t xml:space="preserve">NomeDia [2] = "Terça" </w:t>
        <w:br/>
        <w:t xml:space="preserve">NomeDia[3] = "Quarta" </w:t>
        <w:br/>
        <w:t xml:space="preserve">NomeDia[4] = "Quinta" </w:t>
        <w:br/>
        <w:t xml:space="preserve">NomeDia[5] = "Sexta" </w:t>
        <w:br/>
        <w:t xml:space="preserve">NomeDia[6] = "Sábado"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Atividade = new CriaArray(5) </w:t>
        <w:br/>
        <w:t xml:space="preserve">Atividade[0] = "Analista" </w:t>
        <w:br/>
        <w:t xml:space="preserve">Atividade[1] = "Programador" </w:t>
        <w:br/>
        <w:t xml:space="preserve">Atividade[2] = "Operador" </w:t>
        <w:br/>
        <w:t xml:space="preserve">Atividade[3] = "Conferente" </w:t>
        <w:br/>
        <w:t xml:space="preserve">Atividade[4] = "Digitador"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Agora poderemos obter os dados diretamente dos arrays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DiaSemana = NomeDia[4] </w:t>
        <w:br/>
        <w:t xml:space="preserve">Ocupação = Atividade[1] </w:t>
      </w:r>
    </w:p>
    <w:p>
      <w:pPr>
        <w:pStyle w:val="Normal"/>
        <w:rPr/>
      </w:pPr>
      <w:r>
        <w:rPr>
          <w:rFonts w:cs="JESTER" w:ascii="JESTER" w:hAnsi="JESTER"/>
        </w:rPr>
        <w:t xml:space="preserve">DiaSemana passaria a conter </w:t>
      </w:r>
      <w:r>
        <w:rPr>
          <w:rFonts w:cs="JESTER" w:ascii="JESTER" w:hAnsi="JESTER"/>
          <w:b/>
        </w:rPr>
        <w:t>Quinta</w:t>
      </w:r>
      <w:r>
        <w:rPr>
          <w:rFonts w:cs="JESTER" w:ascii="JESTER" w:hAnsi="JESTER"/>
        </w:rPr>
        <w:t xml:space="preserve"> e Ocupação conteria </w:t>
      </w:r>
      <w:r>
        <w:rPr>
          <w:rFonts w:cs="JESTER" w:ascii="JESTER" w:hAnsi="JESTER"/>
          <w:b/>
        </w:rPr>
        <w:t>Programador</w:t>
      </w:r>
      <w:r>
        <w:rPr>
          <w:rFonts w:cs="JESTER" w:ascii="JESTER" w:hAnsi="JESTER"/>
        </w:rPr>
        <w:t>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Outra forma de se trabalhar com arrays é criar novas instâncias dentro do próprio objeto do </w:t>
        <w:br/>
        <w:t xml:space="preserve">array, o que proporciona o mesmo efeito de se trabalhar com matriz. Isso pode ser feito da </w:t>
        <w:br/>
        <w:t xml:space="preserve">seguinte forma: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function Empresas (Emp, Nfunc, Prod) { </w:t>
        <w:br/>
        <w:t xml:space="preserve">this.Emp = Emp </w:t>
        <w:br/>
        <w:t xml:space="preserve">this.Nfunc = Nfunc </w:t>
        <w:br/>
        <w:t>this.Prod = Prod }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TabEmp = new Empresas(3) </w:t>
        <w:br/>
        <w:t xml:space="preserve">TabEmp[1] = new Empresas("Elogica", "120", "Serviços") </w:t>
        <w:br/>
        <w:t xml:space="preserve">TabEmp[2] = new Empresas("Pitaco", "35", "Software") </w:t>
        <w:br/>
        <w:t>TabEmp[3] = new Empresas("Corisco", "42", "Conectividade")</w:t>
      </w:r>
    </w:p>
    <w:p>
      <w:pPr>
        <w:pStyle w:val="Normal"/>
        <w:rPr/>
      </w:pPr>
      <w:r>
        <w:rPr>
          <w:rFonts w:cs="JESTER" w:ascii="JESTER" w:hAnsi="JESTER"/>
        </w:rPr>
        <w:t xml:space="preserve">Assim, poderemos obter a atividade da empresa número 3, cuja resposta seria </w:t>
      </w:r>
      <w:r>
        <w:rPr>
          <w:rFonts w:cs="JESTER" w:ascii="JESTER" w:hAnsi="JESTER"/>
          <w:b/>
        </w:rPr>
        <w:t>Conectividade</w:t>
      </w:r>
      <w:r>
        <w:rPr>
          <w:rFonts w:cs="JESTER" w:ascii="JESTER" w:hAnsi="JESTER"/>
        </w:rPr>
        <w:t xml:space="preserve">, da seguinte forma: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Atividade = TabEmp[3].Prod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Obs: </w:t>
        <w:br/>
        <w:t xml:space="preserve">É importante lembrar que, embora os exemplos estejam com indexadores fixos, os indexadores podem ser referências ao conteúdo de variáveis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Manipulando String's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O JavaScript é bastante poderoso no manuseio de String´s, fornecendo ao programador uma total </w:t>
        <w:br/>
        <w:t xml:space="preserve">flexibilidade em seu manuseio. </w:t>
        <w:br/>
        <w:t>Abaixo apresentamos os métodos disponíveis para manuseio de string´s.</w:t>
      </w:r>
    </w:p>
    <w:p>
      <w:pPr>
        <w:pStyle w:val="Normal"/>
        <w:rPr/>
      </w:pPr>
      <w:r>
        <w:rPr>
          <w:rFonts w:cs="JESTER" w:ascii="JESTER" w:hAnsi="JESTER"/>
        </w:rPr>
        <w:t>string</w:t>
      </w:r>
      <w:r>
        <w:rPr>
          <w:rFonts w:cs="JESTER" w:ascii="JESTER" w:hAnsi="JESTER"/>
          <w:b/>
        </w:rPr>
        <w:t>.length</w:t>
      </w:r>
      <w:r>
        <w:rPr>
          <w:rFonts w:cs="JESTER" w:ascii="JESTER" w:hAnsi="JESTER"/>
        </w:rPr>
        <w:t xml:space="preserve"> - retorna o tamanho da string (quantidade de bytes)</w:t>
      </w:r>
    </w:p>
    <w:p>
      <w:pPr>
        <w:pStyle w:val="Normal"/>
        <w:rPr/>
      </w:pPr>
      <w:r>
        <w:rPr>
          <w:rFonts w:cs="JESTER" w:ascii="JESTER" w:hAnsi="JESTER"/>
        </w:rPr>
        <w:t>string</w:t>
      </w:r>
      <w:r>
        <w:rPr>
          <w:rFonts w:cs="JESTER" w:ascii="JESTER" w:hAnsi="JESTER"/>
          <w:b/>
        </w:rPr>
        <w:t>.charAt</w:t>
      </w:r>
      <w:r>
        <w:rPr>
          <w:rFonts w:cs="JESTER" w:ascii="JESTER" w:hAnsi="JESTER"/>
        </w:rPr>
        <w:t xml:space="preserve">(posição) - retorna o caracter da posição especificada (inicia em 0) </w:t>
      </w:r>
    </w:p>
    <w:p>
      <w:pPr>
        <w:pStyle w:val="Normal"/>
        <w:rPr/>
      </w:pPr>
      <w:r>
        <w:rPr>
          <w:rFonts w:cs="JESTER" w:ascii="JESTER" w:hAnsi="JESTER"/>
        </w:rPr>
        <w:t>string</w:t>
      </w:r>
      <w:r>
        <w:rPr>
          <w:rFonts w:cs="JESTER" w:ascii="JESTER" w:hAnsi="JESTER"/>
          <w:b/>
        </w:rPr>
        <w:t>.indexOf</w:t>
      </w:r>
      <w:r>
        <w:rPr>
          <w:rFonts w:cs="JESTER" w:ascii="JESTER" w:hAnsi="JESTER"/>
        </w:rPr>
        <w:t xml:space="preserve">("string") - retorna o número da posição onde começa a primeira "string" </w:t>
      </w:r>
    </w:p>
    <w:p>
      <w:pPr>
        <w:pStyle w:val="Normal"/>
        <w:rPr/>
      </w:pPr>
      <w:r>
        <w:rPr>
          <w:rFonts w:cs="JESTER" w:ascii="JESTER" w:hAnsi="JESTER"/>
        </w:rPr>
        <w:t>string</w:t>
      </w:r>
      <w:r>
        <w:rPr>
          <w:rFonts w:cs="JESTER" w:ascii="JESTER" w:hAnsi="JESTER"/>
          <w:b/>
        </w:rPr>
        <w:t>.lastindexOf</w:t>
      </w:r>
      <w:r>
        <w:rPr>
          <w:rFonts w:cs="JESTER" w:ascii="JESTER" w:hAnsi="JESTER"/>
        </w:rPr>
        <w:t xml:space="preserve">("string") - retorna o número da posição onde começa a última "string" </w:t>
      </w:r>
    </w:p>
    <w:p>
      <w:pPr>
        <w:pStyle w:val="Normal"/>
        <w:rPr/>
      </w:pPr>
      <w:r>
        <w:rPr>
          <w:rFonts w:cs="JESTER" w:ascii="JESTER" w:hAnsi="JESTER"/>
        </w:rPr>
        <w:t>string</w:t>
      </w:r>
      <w:r>
        <w:rPr>
          <w:rFonts w:cs="JESTER" w:ascii="JESTER" w:hAnsi="JESTER"/>
          <w:b/>
        </w:rPr>
        <w:t>.substring</w:t>
      </w:r>
      <w:r>
        <w:rPr>
          <w:rFonts w:cs="JESTER" w:ascii="JESTER" w:hAnsi="JESTER"/>
        </w:rPr>
        <w:t xml:space="preserve">(index1, index2) - retorna o conteúdo da string que corresponde ao intervalo especificado. Começando no caracter posicionado em index1 e terminando no caracter imediatamente anterior ao valor especificado em index2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</w:t>
        <w:br/>
        <w:t xml:space="preserve">Todo = "Elogica" </w:t>
        <w:br/>
        <w:t xml:space="preserve">Parte = Todo.substring(1, 4) </w:t>
      </w:r>
    </w:p>
    <w:p>
      <w:pPr>
        <w:pStyle w:val="Normal"/>
        <w:rPr/>
      </w:pPr>
      <w:r>
        <w:rPr>
          <w:rFonts w:cs="JESTER" w:ascii="JESTER" w:hAnsi="JESTER"/>
        </w:rPr>
        <w:t xml:space="preserve">(A variável </w:t>
      </w:r>
      <w:r>
        <w:rPr>
          <w:rFonts w:cs="JESTER" w:ascii="JESTER" w:hAnsi="JESTER"/>
          <w:b/>
        </w:rPr>
        <w:t>Parte</w:t>
      </w:r>
      <w:r>
        <w:rPr>
          <w:rFonts w:cs="JESTER" w:ascii="JESTER" w:hAnsi="JESTER"/>
        </w:rPr>
        <w:t xml:space="preserve"> receberá a palavra </w:t>
      </w:r>
      <w:r>
        <w:rPr>
          <w:rFonts w:cs="JESTER" w:ascii="JESTER" w:hAnsi="JESTER"/>
          <w:b/>
        </w:rPr>
        <w:t>log</w:t>
      </w:r>
      <w:r>
        <w:rPr>
          <w:rFonts w:cs="JESTER" w:ascii="JESTER" w:hAnsi="JESTER"/>
        </w:rPr>
        <w:t xml:space="preserve">) </w:t>
      </w:r>
    </w:p>
    <w:p>
      <w:pPr>
        <w:pStyle w:val="Normal"/>
        <w:rPr/>
      </w:pPr>
      <w:r>
        <w:rPr>
          <w:rFonts w:cs="JESTER" w:ascii="JESTER" w:hAnsi="JESTER"/>
        </w:rPr>
        <w:t>string</w:t>
      </w:r>
      <w:r>
        <w:rPr>
          <w:rFonts w:cs="JESTER" w:ascii="JESTER" w:hAnsi="JESTER"/>
          <w:b/>
        </w:rPr>
        <w:t>.toUpperCase</w:t>
      </w:r>
      <w:r>
        <w:rPr>
          <w:rFonts w:cs="JESTER" w:ascii="JESTER" w:hAnsi="JESTER"/>
        </w:rPr>
        <w:t>() - Transforma o conteúdo da string para maiúsculo (Caixa Alta)</w:t>
      </w:r>
    </w:p>
    <w:p>
      <w:pPr>
        <w:pStyle w:val="Normal"/>
        <w:rPr/>
      </w:pPr>
      <w:r>
        <w:rPr>
          <w:rFonts w:cs="JESTER" w:ascii="JESTER" w:hAnsi="JESTER"/>
        </w:rPr>
        <w:t>string</w:t>
      </w:r>
      <w:r>
        <w:rPr>
          <w:rFonts w:cs="JESTER" w:ascii="JESTER" w:hAnsi="JESTER"/>
          <w:b/>
        </w:rPr>
        <w:t>.toLowerCase</w:t>
      </w:r>
      <w:r>
        <w:rPr>
          <w:rFonts w:cs="JESTER" w:ascii="JESTER" w:hAnsi="JESTER"/>
        </w:rPr>
        <w:t xml:space="preserve">() - Transforma o conteúdo da string para minúsculo (Caixa Baixa) </w:t>
      </w:r>
    </w:p>
    <w:p>
      <w:pPr>
        <w:pStyle w:val="Normal"/>
        <w:rPr/>
      </w:pPr>
      <w:r>
        <w:rPr>
          <w:rFonts w:cs="JESTER" w:ascii="JESTER" w:hAnsi="JESTER"/>
          <w:b/>
        </w:rPr>
        <w:t>escape</w:t>
      </w:r>
      <w:r>
        <w:rPr>
          <w:rFonts w:cs="JESTER" w:ascii="JESTER" w:hAnsi="JESTER"/>
        </w:rPr>
        <w:t xml:space="preserve"> ("string") - retorna o valor ASCII da string (vem precedido de %) </w:t>
      </w:r>
    </w:p>
    <w:p>
      <w:pPr>
        <w:pStyle w:val="Normal"/>
        <w:rPr/>
      </w:pPr>
      <w:r>
        <w:rPr>
          <w:rFonts w:cs="JESTER" w:ascii="JESTER" w:hAnsi="JESTER"/>
          <w:b/>
        </w:rPr>
        <w:t>unscape</w:t>
      </w:r>
      <w:r>
        <w:rPr>
          <w:rFonts w:cs="JESTER" w:ascii="JESTER" w:hAnsi="JESTER"/>
        </w:rPr>
        <w:t xml:space="preserve">("string") - retorna o caracter a partir de um valor ASCII (precedido de %)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Manipulando Datas</w:t>
      </w:r>
    </w:p>
    <w:p>
      <w:pPr>
        <w:pStyle w:val="Normal"/>
        <w:rPr/>
      </w:pPr>
      <w:r>
        <w:rPr>
          <w:rFonts w:cs="JESTER" w:ascii="JESTER" w:hAnsi="JESTER"/>
        </w:rPr>
        <w:t xml:space="preserve">Existe apenas uma função para que se possa obter a data e a hora. É a função </w:t>
      </w:r>
      <w:r>
        <w:rPr>
          <w:rFonts w:cs="JESTER" w:ascii="JESTER" w:hAnsi="JESTER"/>
          <w:b/>
        </w:rPr>
        <w:t>Date()</w:t>
      </w:r>
      <w:r>
        <w:rPr>
          <w:rFonts w:cs="JESTER" w:ascii="JESTER" w:hAnsi="JESTER"/>
        </w:rPr>
        <w:t xml:space="preserve">. Esta função devolve data e hora no formato:Dia da semana, Nome do mês, Dia do mês, Hora:Minuto:Segundo e Ano </w:t>
      </w:r>
    </w:p>
    <w:p>
      <w:pPr>
        <w:pStyle w:val="Normal"/>
        <w:rPr/>
      </w:pPr>
      <w:r>
        <w:rPr>
          <w:rFonts w:cs="JESTER" w:ascii="JESTER" w:hAnsi="JESTER"/>
        </w:rPr>
        <w:t xml:space="preserve">Ex. </w:t>
        <w:br/>
      </w:r>
      <w:r>
        <w:rPr>
          <w:rFonts w:cs="JESTER" w:ascii="JESTER" w:hAnsi="JESTER"/>
          <w:b/>
        </w:rPr>
        <w:t xml:space="preserve">Fri May 24 16:58:02 1996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Para se obter os dados separadamente, existem os seguintes métodos: </w:t>
      </w:r>
    </w:p>
    <w:p>
      <w:pPr>
        <w:pStyle w:val="Normal"/>
        <w:rPr/>
      </w:pPr>
      <w:r>
        <w:rPr>
          <w:rFonts w:cs="JESTER" w:ascii="JESTER" w:hAnsi="JESTER"/>
          <w:b/>
        </w:rPr>
        <w:t>getDate()</w:t>
      </w:r>
      <w:r>
        <w:rPr>
          <w:rFonts w:cs="JESTER" w:ascii="JESTER" w:hAnsi="JESTER"/>
        </w:rPr>
        <w:t xml:space="preserve"> - Obtém o dia do mês (numérico de 1 a 31) </w:t>
        <w:br/>
      </w:r>
      <w:r>
        <w:rPr>
          <w:rFonts w:cs="JESTER" w:ascii="JESTER" w:hAnsi="JESTER"/>
          <w:b/>
        </w:rPr>
        <w:t>getDay()</w:t>
      </w:r>
      <w:r>
        <w:rPr>
          <w:rFonts w:cs="JESTER" w:ascii="JESTER" w:hAnsi="JESTER"/>
        </w:rPr>
        <w:t xml:space="preserve"> - Obtém o dia da semana (0 a 6) </w:t>
        <w:br/>
      </w:r>
      <w:r>
        <w:rPr>
          <w:rFonts w:cs="JESTER" w:ascii="JESTER" w:hAnsi="JESTER"/>
          <w:b/>
        </w:rPr>
        <w:t>getMonth()</w:t>
      </w:r>
      <w:r>
        <w:rPr>
          <w:rFonts w:cs="JESTER" w:ascii="JESTER" w:hAnsi="JESTER"/>
        </w:rPr>
        <w:t xml:space="preserve"> - Obtém o mês (numérico de 0 a 11) </w:t>
        <w:br/>
      </w:r>
      <w:r>
        <w:rPr>
          <w:rFonts w:cs="JESTER" w:ascii="JESTER" w:hAnsi="JESTER"/>
          <w:b/>
        </w:rPr>
        <w:t xml:space="preserve">getYear() </w:t>
      </w:r>
      <w:r>
        <w:rPr>
          <w:rFonts w:cs="JESTER" w:ascii="JESTER" w:hAnsi="JESTER"/>
        </w:rPr>
        <w:t xml:space="preserve">- Obtém o ano </w:t>
        <w:br/>
      </w:r>
      <w:r>
        <w:rPr>
          <w:rFonts w:cs="JESTER" w:ascii="JESTER" w:hAnsi="JESTER"/>
          <w:b/>
        </w:rPr>
        <w:t>getHours()</w:t>
      </w:r>
      <w:r>
        <w:rPr>
          <w:rFonts w:cs="JESTER" w:ascii="JESTER" w:hAnsi="JESTER"/>
        </w:rPr>
        <w:t xml:space="preserve"> - Obtém a hora (numérico de 0 a 23) </w:t>
        <w:br/>
      </w:r>
      <w:r>
        <w:rPr>
          <w:rFonts w:cs="JESTER" w:ascii="JESTER" w:hAnsi="JESTER"/>
          <w:b/>
        </w:rPr>
        <w:t>getMinutes()</w:t>
      </w:r>
      <w:r>
        <w:rPr>
          <w:rFonts w:cs="JESTER" w:ascii="JESTER" w:hAnsi="JESTER"/>
        </w:rPr>
        <w:t xml:space="preserve"> - Obtém os minutos (numérico de 0 a 59) </w:t>
        <w:br/>
      </w:r>
      <w:r>
        <w:rPr>
          <w:rFonts w:cs="JESTER" w:ascii="JESTER" w:hAnsi="JESTER"/>
          <w:b/>
        </w:rPr>
        <w:t xml:space="preserve">getSeconds() </w:t>
      </w:r>
      <w:r>
        <w:rPr>
          <w:rFonts w:cs="JESTER" w:ascii="JESTER" w:hAnsi="JESTER"/>
        </w:rPr>
        <w:t>- Obtém os segundos (numérico de 0 a 59)</w:t>
      </w:r>
    </w:p>
    <w:p>
      <w:pPr>
        <w:pStyle w:val="Normal"/>
        <w:rPr/>
      </w:pPr>
      <w:r>
        <w:rPr>
          <w:rFonts w:cs="JESTER" w:ascii="JESTER" w:hAnsi="JESTER"/>
        </w:rPr>
        <w:t xml:space="preserve">No exemplo abaixo obteremos o dia da semana. Para tal, utilizaremos a variável </w:t>
      </w:r>
      <w:r>
        <w:rPr>
          <w:rFonts w:cs="JESTER" w:ascii="JESTER" w:hAnsi="JESTER"/>
          <w:b/>
        </w:rPr>
        <w:t>DataToda</w:t>
      </w:r>
      <w:r>
        <w:rPr>
          <w:rFonts w:cs="JESTER" w:ascii="JESTER" w:hAnsi="JESTER"/>
        </w:rPr>
        <w:t xml:space="preserve"> </w:t>
        <w:br/>
        <w:t xml:space="preserve">para armazenar data/hora e a variável </w:t>
      </w:r>
      <w:r>
        <w:rPr>
          <w:rFonts w:cs="JESTER" w:ascii="JESTER" w:hAnsi="JESTER"/>
          <w:b/>
        </w:rPr>
        <w:t>DiaHoje</w:t>
      </w:r>
      <w:r>
        <w:rPr>
          <w:rFonts w:cs="JESTER" w:ascii="JESTER" w:hAnsi="JESTER"/>
        </w:rPr>
        <w:t xml:space="preserve"> para armazenar o número do dia da semana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DataToda = new Date() </w:t>
        <w:br/>
        <w:t xml:space="preserve">DiaHoje = DataToda.getDay() </w:t>
      </w:r>
    </w:p>
    <w:p>
      <w:pPr>
        <w:pStyle w:val="Normal"/>
        <w:rPr/>
      </w:pPr>
      <w:r>
        <w:rPr>
          <w:rFonts w:cs="JESTER" w:ascii="JESTER" w:hAnsi="JESTER"/>
        </w:rPr>
        <w:t xml:space="preserve">Para obter o dia da semana </w:t>
      </w:r>
      <w:r>
        <w:rPr>
          <w:rFonts w:cs="JESTER" w:ascii="JESTER" w:hAnsi="JESTER"/>
          <w:b/>
        </w:rPr>
        <w:t>alfa</w:t>
      </w:r>
      <w:r>
        <w:rPr>
          <w:rFonts w:cs="JESTER" w:ascii="JESTER" w:hAnsi="JESTER"/>
        </w:rPr>
        <w:t xml:space="preserve">, teremos que construir uma tabela com os dias da semana e </w:t>
        <w:br/>
        <w:t xml:space="preserve">utilizar a variável </w:t>
      </w:r>
      <w:r>
        <w:rPr>
          <w:rFonts w:cs="JESTER" w:ascii="JESTER" w:hAnsi="JESTER"/>
          <w:b/>
        </w:rPr>
        <w:t>DiaHoje</w:t>
      </w:r>
      <w:r>
        <w:rPr>
          <w:rFonts w:cs="JESTER" w:ascii="JESTER" w:hAnsi="JESTER"/>
        </w:rPr>
        <w:t xml:space="preserve"> como indexador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function CriaTab (n) { </w:t>
        <w:br/>
        <w:t xml:space="preserve">this.length = n </w:t>
        <w:br/>
        <w:t xml:space="preserve">for (var x = 1 ; x&lt;= n ; x++) </w:t>
        <w:br/>
        <w:t xml:space="preserve">{ this[x] = "" } }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NomeDia = new CriaTab(7) </w:t>
        <w:br/>
        <w:t xml:space="preserve">NomeDia[0] = "Domingo" </w:t>
        <w:br/>
        <w:t xml:space="preserve">NomeDia[1] = "Segunda" </w:t>
        <w:br/>
        <w:t xml:space="preserve">NomeDia [2] = "Terça" </w:t>
        <w:br/>
        <w:t xml:space="preserve">NomeDia[3] = "Quarta" </w:t>
        <w:br/>
        <w:t xml:space="preserve">NomeDia[4] = "Quinta" </w:t>
        <w:br/>
        <w:t xml:space="preserve">NomeDia[5] = "Sexta" </w:t>
        <w:br/>
        <w:t xml:space="preserve">NomeDia[6] = "Sábado"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DiaSemana = NomeDia[DiaHoje] </w:t>
      </w:r>
    </w:p>
    <w:p>
      <w:pPr>
        <w:pStyle w:val="Normal"/>
        <w:rPr/>
      </w:pPr>
      <w:r>
        <w:rPr>
          <w:rFonts w:cs="JESTER" w:ascii="JESTER" w:hAnsi="JESTER"/>
        </w:rPr>
        <w:t xml:space="preserve">Para criar uma variável tipo Date com o conteúdo informado pela aplicação, existe o método </w:t>
        <w:br/>
      </w:r>
      <w:r>
        <w:rPr>
          <w:rFonts w:cs="JESTER" w:ascii="JESTER" w:hAnsi="JESTER"/>
          <w:b/>
        </w:rPr>
        <w:t>set</w:t>
      </w:r>
      <w:r>
        <w:rPr>
          <w:rFonts w:cs="JESTER" w:ascii="JESTER" w:hAnsi="JESTER"/>
        </w:rPr>
        <w:t xml:space="preserve">. Assim, temos os seguintes métodos: </w:t>
      </w:r>
      <w:r>
        <w:rPr>
          <w:rFonts w:cs="JESTER" w:ascii="JESTER" w:hAnsi="JESTER"/>
          <w:b/>
        </w:rPr>
        <w:t>setDate</w:t>
      </w:r>
      <w:r>
        <w:rPr>
          <w:rFonts w:cs="JESTER" w:ascii="JESTER" w:hAnsi="JESTER"/>
        </w:rPr>
        <w:t xml:space="preserve">, </w:t>
      </w:r>
      <w:r>
        <w:rPr>
          <w:rFonts w:cs="JESTER" w:ascii="JESTER" w:hAnsi="JESTER"/>
          <w:b/>
        </w:rPr>
        <w:t>setDay</w:t>
      </w:r>
      <w:r>
        <w:rPr>
          <w:rFonts w:cs="JESTER" w:ascii="JESTER" w:hAnsi="JESTER"/>
        </w:rPr>
        <w:t xml:space="preserve">, </w:t>
      </w:r>
      <w:r>
        <w:rPr>
          <w:rFonts w:cs="JESTER" w:ascii="JESTER" w:hAnsi="JESTER"/>
          <w:b/>
        </w:rPr>
        <w:t>setMonth</w:t>
      </w:r>
      <w:r>
        <w:rPr>
          <w:rFonts w:cs="JESTER" w:ascii="JESTER" w:hAnsi="JESTER"/>
        </w:rPr>
        <w:t xml:space="preserve">, </w:t>
      </w:r>
      <w:r>
        <w:rPr>
          <w:rFonts w:cs="JESTER" w:ascii="JESTER" w:hAnsi="JESTER"/>
          <w:b/>
        </w:rPr>
        <w:t>setYear</w:t>
      </w:r>
      <w:r>
        <w:rPr>
          <w:rFonts w:cs="JESTER" w:ascii="JESTER" w:hAnsi="JESTER"/>
        </w:rPr>
        <w:t xml:space="preserve">, </w:t>
      </w:r>
      <w:r>
        <w:rPr>
          <w:rFonts w:cs="JESTER" w:ascii="JESTER" w:hAnsi="JESTER"/>
          <w:b/>
        </w:rPr>
        <w:t>setHours</w:t>
      </w:r>
      <w:r>
        <w:rPr>
          <w:rFonts w:cs="JESTER" w:ascii="JESTER" w:hAnsi="JESTER"/>
        </w:rPr>
        <w:t xml:space="preserve">, </w:t>
      </w:r>
      <w:r>
        <w:rPr>
          <w:rFonts w:cs="JESTER" w:ascii="JESTER" w:hAnsi="JESTER"/>
          <w:b/>
        </w:rPr>
        <w:t>setMinutes</w:t>
      </w:r>
      <w:r>
        <w:rPr>
          <w:rFonts w:cs="JESTER" w:ascii="JESTER" w:hAnsi="JESTER"/>
        </w:rPr>
        <w:t xml:space="preserve"> e </w:t>
      </w:r>
      <w:r>
        <w:rPr>
          <w:rFonts w:cs="JESTER" w:ascii="JESTER" w:hAnsi="JESTER"/>
          <w:b/>
        </w:rPr>
        <w:t>setSeconds</w:t>
      </w:r>
      <w:r>
        <w:rPr>
          <w:rFonts w:cs="JESTER" w:ascii="JESTER" w:hAnsi="JESTER"/>
        </w:rPr>
        <w:t xml:space="preserve">. </w:t>
        <w:br/>
        <w:t xml:space="preserve">Seguindo o exemplo acima, para mudar o mês para novembro, teríamos: </w:t>
      </w:r>
    </w:p>
    <w:p>
      <w:pPr>
        <w:pStyle w:val="Normal"/>
        <w:rPr/>
      </w:pPr>
      <w:r>
        <w:rPr>
          <w:rFonts w:cs="JESTER" w:ascii="JESTER" w:hAnsi="JESTER"/>
        </w:rPr>
        <w:t>DataToda</w:t>
      </w:r>
      <w:r>
        <w:rPr>
          <w:rFonts w:cs="JESTER" w:ascii="JESTER" w:hAnsi="JESTER"/>
          <w:b/>
        </w:rPr>
        <w:t>.setMonth(</w:t>
      </w:r>
      <w:r>
        <w:rPr>
          <w:rFonts w:cs="JESTER" w:ascii="JESTER" w:hAnsi="JESTER"/>
        </w:rPr>
        <w:t>10</w:t>
      </w:r>
      <w:r>
        <w:rPr>
          <w:rFonts w:cs="JESTER" w:ascii="JESTER" w:hAnsi="JESTER"/>
          <w:b/>
        </w:rPr>
        <w:t xml:space="preserve">) </w:t>
      </w:r>
    </w:p>
    <w:p>
      <w:pPr>
        <w:pStyle w:val="Normal"/>
        <w:rPr/>
      </w:pPr>
      <w:r>
        <w:rPr>
          <w:rFonts w:cs="JESTER" w:ascii="JESTER" w:hAnsi="JESTER"/>
        </w:rPr>
        <w:t>Exemplos adicionais serão encontrados no capítulo "</w:t>
      </w:r>
      <w:r>
        <w:rPr>
          <w:rFonts w:cs="JESTER" w:ascii="JESTER" w:hAnsi="JESTER"/>
          <w:b/>
        </w:rPr>
        <w:t>Usando Timer e Date</w:t>
      </w:r>
      <w:r>
        <w:rPr>
          <w:rFonts w:cs="JESTER" w:ascii="JESTER" w:hAnsi="JESTER"/>
        </w:rPr>
        <w:t>"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Interagindo com o Usuário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A interação com o usuário se dá através de objetos para entrada de dados (textos), marcação de opções (radio, checkbox e combo), botões e link's para outras páginas.</w:t>
      </w:r>
    </w:p>
    <w:p>
      <w:pPr>
        <w:pStyle w:val="Normal"/>
        <w:rPr/>
      </w:pPr>
      <w:r>
        <w:rPr>
          <w:rFonts w:cs="JESTER" w:ascii="JESTER" w:hAnsi="JESTER"/>
        </w:rPr>
        <w:t xml:space="preserve">Conceitualmente, os objetos são divididos em: </w:t>
      </w:r>
      <w:r>
        <w:rPr>
          <w:rFonts w:cs="JESTER" w:ascii="JESTER" w:hAnsi="JESTER"/>
          <w:b/>
        </w:rPr>
        <w:t>Input</w:t>
      </w:r>
      <w:r>
        <w:rPr>
          <w:rFonts w:cs="JESTER" w:ascii="JESTER" w:hAnsi="JESTER"/>
        </w:rPr>
        <w:t xml:space="preserve">, </w:t>
      </w:r>
      <w:r>
        <w:rPr>
          <w:rFonts w:cs="JESTER" w:ascii="JESTER" w:hAnsi="JESTER"/>
          <w:b/>
        </w:rPr>
        <w:t>Textarea</w:t>
      </w:r>
      <w:r>
        <w:rPr>
          <w:rFonts w:cs="JESTER" w:ascii="JESTER" w:hAnsi="JESTER"/>
        </w:rPr>
        <w:t xml:space="preserve"> e </w:t>
      </w:r>
      <w:r>
        <w:rPr>
          <w:rFonts w:cs="JESTER" w:ascii="JESTER" w:hAnsi="JESTER"/>
          <w:b/>
        </w:rPr>
        <w:t>Select</w:t>
      </w:r>
      <w:r>
        <w:rPr>
          <w:rFonts w:cs="JESTER" w:ascii="JESTER" w:hAnsi="JESTER"/>
        </w:rPr>
        <w:t xml:space="preserve">. </w:t>
      </w:r>
    </w:p>
    <w:p>
      <w:pPr>
        <w:pStyle w:val="Normal"/>
        <w:rPr/>
      </w:pPr>
      <w:r>
        <w:rPr>
          <w:rFonts w:cs="JESTER" w:ascii="JESTER" w:hAnsi="JESTER"/>
        </w:rPr>
        <w:t xml:space="preserve">O objeto </w:t>
      </w:r>
      <w:r>
        <w:rPr>
          <w:rFonts w:cs="JESTER" w:ascii="JESTER" w:hAnsi="JESTER"/>
          <w:b/>
        </w:rPr>
        <w:t>Input</w:t>
      </w:r>
      <w:r>
        <w:rPr>
          <w:rFonts w:cs="JESTER" w:ascii="JESTER" w:hAnsi="JESTER"/>
        </w:rPr>
        <w:t xml:space="preserve"> divide-se (propriedade Type) em: </w:t>
      </w:r>
    </w:p>
    <w:p>
      <w:pPr>
        <w:pStyle w:val="Normal"/>
        <w:numPr>
          <w:ilvl w:val="0"/>
          <w:numId w:val="1"/>
        </w:numPr>
        <w:rPr>
          <w:rFonts w:ascii="JESTER" w:hAnsi="JESTER" w:cs="JESTER"/>
        </w:rPr>
      </w:pPr>
      <w:r>
        <w:rPr>
          <w:rFonts w:cs="JESTER" w:ascii="JESTER" w:hAnsi="JESTER"/>
        </w:rPr>
        <w:t xml:space="preserve">Password 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</w:rPr>
        <w:t>Tex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</w:rPr>
        <w:t>Hidde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</w:rPr>
        <w:t>Checkbox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</w:rPr>
        <w:t>Radio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</w:rPr>
        <w:t>Butto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</w:rPr>
        <w:t>Rese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</w:rPr>
        <w:t>Submit</w:t>
      </w:r>
      <w:r>
        <w:rPr/>
        <w:t xml:space="preserve">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A construção destes objetos é feita pela linguagem HTML (HiperText Mark-up Language). Portanto, é aconselhável que sejam criados utilizando-se ferramentas de geração de páginas HTML, como o HotDog ou, mais recomendado, FrontPage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bjeto Input TEXT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É o principal objeto para entrada de dados. </w:t>
        <w:br/>
        <w:t xml:space="preserve">Suas principais propriedades são: type, size, maxlength, name e value. </w:t>
      </w:r>
    </w:p>
    <w:p>
      <w:pPr>
        <w:pStyle w:val="Normal"/>
        <w:rPr/>
      </w:pPr>
      <w:r>
        <w:rPr>
          <w:rFonts w:cs="JESTER" w:ascii="JESTER" w:hAnsi="JESTER"/>
          <w:b/>
        </w:rPr>
        <w:t>type</w:t>
      </w:r>
      <w:r>
        <w:rPr>
          <w:rFonts w:cs="JESTER" w:ascii="JESTER" w:hAnsi="JESTER"/>
        </w:rPr>
        <w:t xml:space="preserve">=text : Especifica um campo para entrada de dados normal </w:t>
        <w:br/>
      </w:r>
      <w:r>
        <w:rPr>
          <w:rFonts w:cs="JESTER" w:ascii="JESTER" w:hAnsi="JESTER"/>
          <w:b/>
        </w:rPr>
        <w:t>size</w:t>
      </w:r>
      <w:r>
        <w:rPr>
          <w:rFonts w:cs="JESTER" w:ascii="JESTER" w:hAnsi="JESTER"/>
        </w:rPr>
        <w:t xml:space="preserve"> : Especifica o tamanho do campo na tela. </w:t>
        <w:br/>
      </w:r>
      <w:r>
        <w:rPr>
          <w:rFonts w:cs="JESTER" w:ascii="JESTER" w:hAnsi="JESTER"/>
          <w:b/>
        </w:rPr>
        <w:t xml:space="preserve">maxlength </w:t>
      </w:r>
      <w:r>
        <w:rPr>
          <w:rFonts w:cs="JESTER" w:ascii="JESTER" w:hAnsi="JESTER"/>
        </w:rPr>
        <w:t xml:space="preserve">: Especifica a quantidade máxima de caracteres permitidos. </w:t>
        <w:br/>
      </w:r>
      <w:r>
        <w:rPr>
          <w:rFonts w:cs="JESTER" w:ascii="JESTER" w:hAnsi="JESTER"/>
          <w:b/>
        </w:rPr>
        <w:t>name</w:t>
      </w:r>
      <w:r>
        <w:rPr>
          <w:rFonts w:cs="JESTER" w:ascii="JESTER" w:hAnsi="JESTER"/>
        </w:rPr>
        <w:t xml:space="preserve"> : Especifica o nome do objeto </w:t>
        <w:br/>
      </w:r>
      <w:r>
        <w:rPr>
          <w:rFonts w:cs="JESTER" w:ascii="JESTER" w:hAnsi="JESTER"/>
          <w:b/>
        </w:rPr>
        <w:t>value</w:t>
      </w:r>
      <w:r>
        <w:rPr>
          <w:rFonts w:cs="JESTER" w:ascii="JESTER" w:hAnsi="JESTER"/>
        </w:rPr>
        <w:t xml:space="preserve"> : Armazena o conteúdo do campo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Os eventos associados a este objeto são: onchange, onblur, onfocus e onselect. </w:t>
      </w:r>
    </w:p>
    <w:p>
      <w:pPr>
        <w:pStyle w:val="Normal"/>
        <w:rPr/>
      </w:pPr>
      <w:r>
        <w:rPr>
          <w:rFonts w:cs="JESTER" w:ascii="JESTER" w:hAnsi="JESTER"/>
        </w:rPr>
        <w:t xml:space="preserve">Ex: </w:t>
        <w:br/>
        <w:t xml:space="preserve">&lt;form name="TText"&gt; </w:t>
        <w:br/>
        <w:t xml:space="preserve">&lt;p&gt;Entrada de Texto &lt;input type=text size=20 maxlength=30 name="CxTexto" value="" onchange="alert ('Voce digitou ' + CxTexto.value)"&gt; </w:t>
        <w:br/>
        <w:t xml:space="preserve">&lt;/p&gt; </w:t>
        <w:br/>
        <w:t xml:space="preserve">&lt;/form&gt; </w:t>
      </w: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bjeto Input PASSWORD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É o objeto para entrada de Senhas de acesso (password). Os dados digitados neste objeto são criptografados e, só são interpretados (vistos) pelo "server", por razões de segurança. </w:t>
        <w:br/>
        <w:t>Suas principais propriedades são: type, size, maxlength, name e value.</w:t>
      </w:r>
    </w:p>
    <w:p>
      <w:pPr>
        <w:pStyle w:val="Normal"/>
        <w:rPr/>
      </w:pPr>
      <w:r>
        <w:rPr>
          <w:rFonts w:cs="JESTER" w:ascii="JESTER" w:hAnsi="JESTER"/>
          <w:b/>
        </w:rPr>
        <w:t>type=password</w:t>
      </w:r>
      <w:r>
        <w:rPr>
          <w:rFonts w:cs="JESTER" w:ascii="JESTER" w:hAnsi="JESTER"/>
        </w:rPr>
        <w:t xml:space="preserve"> : Especifica um campo para entrada de senha. Os dados digitados são substituidos (na tela) por "*". </w:t>
        <w:br/>
      </w:r>
      <w:r>
        <w:rPr>
          <w:rFonts w:cs="JESTER" w:ascii="JESTER" w:hAnsi="JESTER"/>
          <w:b/>
        </w:rPr>
        <w:t xml:space="preserve">size </w:t>
      </w:r>
      <w:r>
        <w:rPr>
          <w:rFonts w:cs="JESTER" w:ascii="JESTER" w:hAnsi="JESTER"/>
        </w:rPr>
        <w:t xml:space="preserve">: Especifica o tamanho do campo na tela. </w:t>
        <w:br/>
      </w:r>
      <w:r>
        <w:rPr>
          <w:rFonts w:cs="JESTER" w:ascii="JESTER" w:hAnsi="JESTER"/>
          <w:b/>
        </w:rPr>
        <w:t>maxlength</w:t>
      </w:r>
      <w:r>
        <w:rPr>
          <w:rFonts w:cs="JESTER" w:ascii="JESTER" w:hAnsi="JESTER"/>
        </w:rPr>
        <w:t xml:space="preserve"> : Especifica a quantidade máxima de caracteres permitidos. </w:t>
        <w:br/>
      </w:r>
      <w:r>
        <w:rPr>
          <w:rFonts w:cs="JESTER" w:ascii="JESTER" w:hAnsi="JESTER"/>
          <w:b/>
        </w:rPr>
        <w:t xml:space="preserve">name </w:t>
      </w:r>
      <w:r>
        <w:rPr>
          <w:rFonts w:cs="JESTER" w:ascii="JESTER" w:hAnsi="JESTER"/>
        </w:rPr>
        <w:t xml:space="preserve">: Especifica o nome do objeto </w:t>
        <w:br/>
      </w:r>
      <w:r>
        <w:rPr>
          <w:rFonts w:cs="JESTER" w:ascii="JESTER" w:hAnsi="JESTER"/>
          <w:b/>
        </w:rPr>
        <w:t>value</w:t>
      </w:r>
      <w:r>
        <w:rPr>
          <w:rFonts w:cs="JESTER" w:ascii="JESTER" w:hAnsi="JESTER"/>
        </w:rPr>
        <w:t xml:space="preserve"> : Armazena o conteúdo digitado no campo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Os eventos associados a este objeto são: onchange, onblur, onfocus e onselect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: </w:t>
        <w:br/>
        <w:t xml:space="preserve">&lt;form name="TPassword"&gt; </w:t>
        <w:br/>
        <w:t xml:space="preserve">&lt;p&gt;Entrada de Senha&lt;input type=password size=10 maxlength=10 name="Senha" value=""&gt; </w:t>
        <w:br/>
        <w:t xml:space="preserve">&lt;/p&gt; </w:t>
        <w:br/>
        <w:t xml:space="preserve">&lt;/form&gt;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bjeto Input HIDDEN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É um objeto semelhante ao input text, porém, invisível para o usuário. Este objeto deve ser utilizado para passar informações ao "server" (quando o formulário for submetido) sem que o usuário tome conhecimento. Suas propriedades são: name e value. </w:t>
      </w:r>
    </w:p>
    <w:p>
      <w:pPr>
        <w:pStyle w:val="Normal"/>
        <w:rPr/>
      </w:pPr>
      <w:r>
        <w:rPr>
          <w:rFonts w:cs="JESTER" w:ascii="JESTER" w:hAnsi="JESTER"/>
          <w:b/>
        </w:rPr>
        <w:t>name</w:t>
      </w:r>
      <w:r>
        <w:rPr>
          <w:rFonts w:cs="JESTER" w:ascii="JESTER" w:hAnsi="JESTER"/>
        </w:rPr>
        <w:t xml:space="preserve"> : Especifica o nome do objeto. </w:t>
        <w:br/>
      </w:r>
      <w:r>
        <w:rPr>
          <w:rFonts w:cs="JESTER" w:ascii="JESTER" w:hAnsi="JESTER"/>
          <w:b/>
        </w:rPr>
        <w:t>value</w:t>
      </w:r>
      <w:r>
        <w:rPr>
          <w:rFonts w:cs="JESTER" w:ascii="JESTER" w:hAnsi="JESTER"/>
        </w:rPr>
        <w:t xml:space="preserve"> : Armazena o conteúdo do objeto </w:t>
      </w:r>
    </w:p>
    <w:p>
      <w:pPr>
        <w:pStyle w:val="Normal"/>
        <w:rPr/>
      </w:pPr>
      <w:r>
        <w:rPr>
          <w:rFonts w:cs="JESTER" w:ascii="JESTER" w:hAnsi="JESTER"/>
        </w:rPr>
        <w:t xml:space="preserve">Ex: </w:t>
        <w:br/>
        <w:t xml:space="preserve">&lt;form name="THidden"&gt; </w:t>
        <w:br/>
        <w:t xml:space="preserve">&lt;input type=hidden size=20 maxlength=30 name="HdTexto" value="" &gt; </w:t>
        <w:br/>
        <w:t xml:space="preserve">&lt;/form&gt; </w:t>
        <w:br/>
        <w:t xml:space="preserve">&lt;/p&gt; </w:t>
      </w: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bjeto Input CHECKBOX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São objetos que permitem ao usuário ligar ou desligar uma determinada opção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Suas principais propriedades são: name, value e checked.</w:t>
      </w:r>
    </w:p>
    <w:p>
      <w:pPr>
        <w:pStyle w:val="Normal"/>
        <w:rPr/>
      </w:pPr>
      <w:r>
        <w:rPr>
          <w:rFonts w:cs="JESTER" w:ascii="JESTER" w:hAnsi="JESTER"/>
          <w:b/>
        </w:rPr>
        <w:t>name</w:t>
      </w:r>
      <w:r>
        <w:rPr>
          <w:rFonts w:cs="JESTER" w:ascii="JESTER" w:hAnsi="JESTER"/>
        </w:rPr>
        <w:t xml:space="preserve"> : Especifica o nome do objeto </w:t>
        <w:br/>
      </w:r>
      <w:r>
        <w:rPr>
          <w:rFonts w:cs="JESTER" w:ascii="JESTER" w:hAnsi="JESTER"/>
          <w:b/>
        </w:rPr>
        <w:t>value</w:t>
      </w:r>
      <w:r>
        <w:rPr>
          <w:rFonts w:cs="JESTER" w:ascii="JESTER" w:hAnsi="JESTER"/>
        </w:rPr>
        <w:t xml:space="preserve"> : Especifica o valor que será enviado ao "server" se o objeto estiver ligado (checked). </w:t>
        <w:br/>
        <w:t xml:space="preserve">Caso seja omitido, será enviado o valor default "on" . </w:t>
        <w:br/>
        <w:t xml:space="preserve">Esta propriedade também serve para ativar comandos lógicos, testando-se a condição </w:t>
        <w:br/>
        <w:t xml:space="preserve">de "checked". </w:t>
        <w:br/>
      </w:r>
      <w:r>
        <w:rPr>
          <w:rFonts w:cs="JESTER" w:ascii="JESTER" w:hAnsi="JESTER"/>
          <w:b/>
        </w:rPr>
        <w:t>checked</w:t>
      </w:r>
      <w:r>
        <w:rPr>
          <w:rFonts w:cs="JESTER" w:ascii="JESTER" w:hAnsi="JESTER"/>
        </w:rPr>
        <w:t xml:space="preserve"> : Especifica que o objeto inicialmente estará ligado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O único evento associado a este objeto é onclick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: </w:t>
        <w:br/>
        <w:t>No exemplo abaixo, criaremos um objeto input.text e três objetos checkbox. O primeiro checkbox, quando ativado, transformará o texto em caracteres minúsculos. O segundo checkbox, quando ativado, transformará o texto em caracteres maiúsculos. O terceiro checkbox, quando ativado, dará um aviso do conteúdo que será recebido pelo "server" caso o formulário seja submetido para este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&lt;SCRIPT&gt; </w:t>
        <w:br/>
        <w:t xml:space="preserve">function AltMaiusc () { </w:t>
        <w:br/>
        <w:t xml:space="preserve">document.TCheck.Muda.value = document.TCheck.Muda.value.toUpperCase() document.TCheck.Opt1.checked = false </w:t>
        <w:br/>
        <w:t xml:space="preserve">} </w:t>
        <w:br/>
        <w:t xml:space="preserve">function AltMinusc () { </w:t>
        <w:br/>
        <w:t xml:space="preserve">document.TCheck.Muda.value = document.TCheck.Muda.value.toLowerCase() document.TCheck.Opt2.checked = false </w:t>
        <w:br/>
        <w:t xml:space="preserve">} </w:t>
        <w:br/>
        <w:t xml:space="preserve">&lt;/SCRIPT&gt; </w:t>
        <w:br/>
        <w:t xml:space="preserve">&lt;p&gt; </w:t>
        <w:br/>
        <w:t xml:space="preserve">&lt;form name="TCheck"&gt; </w:t>
        <w:br/>
        <w:t xml:space="preserve">Muda Case &lt;input type=text size=20 maxlength=20 name="Muda"&gt; &lt;/p&gt; </w:t>
        <w:br/>
        <w:t xml:space="preserve">&lt;p&gt; </w:t>
        <w:br/>
        <w:t xml:space="preserve">Minusculo&lt;input type=checkbox name="Opt1" value="1" checked </w:t>
        <w:br/>
        <w:t xml:space="preserve">onclick="if (this.checked) </w:t>
        <w:br/>
        <w:t xml:space="preserve">{ AltMinusc() } "&gt; </w:t>
        <w:br/>
        <w:t xml:space="preserve">Maiusculo&lt;input type=checkbox name="Opt2" value="2" </w:t>
        <w:br/>
        <w:t xml:space="preserve">onclick="if (this.checked) </w:t>
        <w:br/>
        <w:t xml:space="preserve">{ AltMaiusc() } "&gt; </w:t>
        <w:br/>
        <w:t xml:space="preserve">Demo valor&lt;input type=checkbox name="Opt3" </w:t>
        <w:br/>
        <w:t xml:space="preserve">onclick="if (Opt3.checked) </w:t>
        <w:br/>
        <w:t xml:space="preserve">{alert ('Server recebera = ' + Opt3.value) } "&gt; </w:t>
        <w:br/>
        <w:t xml:space="preserve">&lt;/p&gt; </w:t>
        <w:br/>
        <w:t xml:space="preserve">&lt;/form&gt; </w:t>
      </w:r>
    </w:p>
    <w:p>
      <w:pPr>
        <w:pStyle w:val="Normal"/>
        <w:rPr/>
      </w:pPr>
      <w:r>
        <w:rPr>
          <w:rFonts w:cs="JESTER" w:ascii="JESTER" w:hAnsi="JESTER"/>
        </w:rPr>
        <w:t xml:space="preserve">Existe ainda uma outra forma de manipular este objeto, em forma de array, que é a seguinte: </w:t>
      </w:r>
      <w:r>
        <w:rPr>
          <w:rFonts w:cs="JESTER" w:ascii="JESTER" w:hAnsi="JESTER"/>
          <w:b/>
        </w:rPr>
        <w:t>form.elements[index].propriedade</w:t>
      </w:r>
      <w:r>
        <w:rPr>
          <w:rFonts w:cs="JESTER" w:ascii="JESTER" w:hAnsi="JESTER"/>
        </w:rPr>
        <w:t xml:space="preserve">. Esta não é uma boa forma porque o index é único dentro de um formulário, exigindo muito cuidado quando se acrescenta ou se deleta um objeto, pois, neste caso, haverá um natural deslocamento do index, podendo comprometer a lógica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bjeto Input RADIO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São objetos que permitem ao usuário a escolha de apenas uma alternativa, diante de uma série de opções. </w:t>
        <w:br/>
        <w:t xml:space="preserve">Suas principais propriedades são: name, value e checked. </w:t>
      </w:r>
    </w:p>
    <w:p>
      <w:pPr>
        <w:pStyle w:val="Normal"/>
        <w:rPr/>
      </w:pPr>
      <w:r>
        <w:rPr>
          <w:rFonts w:cs="JESTER" w:ascii="JESTER" w:hAnsi="JESTER"/>
          <w:b/>
        </w:rPr>
        <w:t>name</w:t>
      </w:r>
      <w:r>
        <w:rPr>
          <w:rFonts w:cs="JESTER" w:ascii="JESTER" w:hAnsi="JESTER"/>
        </w:rPr>
        <w:t xml:space="preserve"> : Especifica o nome do objeto. Para caracterizar uma mesma série de opções, todos os objetos desta série têm que ter o mesmo "name". </w:t>
        <w:br/>
      </w:r>
      <w:r>
        <w:rPr>
          <w:rFonts w:cs="JESTER" w:ascii="JESTER" w:hAnsi="JESTER"/>
          <w:b/>
        </w:rPr>
        <w:t>value</w:t>
      </w:r>
      <w:r>
        <w:rPr>
          <w:rFonts w:cs="JESTER" w:ascii="JESTER" w:hAnsi="JESTER"/>
        </w:rPr>
        <w:t xml:space="preserve"> : Especifica o valor que será enviado ao "server" se o objeto estiver ligado (checked). Caso seja omitido, será enviado o valor default "on" . Esta propriedade também serve para </w:t>
        <w:br/>
        <w:t xml:space="preserve">ativar comandos lógicos, testando-se a condição de "checked". </w:t>
        <w:br/>
      </w:r>
      <w:r>
        <w:rPr>
          <w:rFonts w:cs="JESTER" w:ascii="JESTER" w:hAnsi="JESTER"/>
          <w:b/>
        </w:rPr>
        <w:t>checked</w:t>
      </w:r>
      <w:r>
        <w:rPr>
          <w:rFonts w:cs="JESTER" w:ascii="JESTER" w:hAnsi="JESTER"/>
        </w:rPr>
        <w:t xml:space="preserve"> : Especifica que o objeto inicialmente estará ligado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Para utilização deste objeto é importante o conhecimento de outras propriedades associadas: </w:t>
      </w:r>
    </w:p>
    <w:p>
      <w:pPr>
        <w:pStyle w:val="Normal"/>
        <w:rPr/>
      </w:pPr>
      <w:r>
        <w:rPr>
          <w:rFonts w:cs="JESTER" w:ascii="JESTER" w:hAnsi="JESTER"/>
        </w:rPr>
        <w:t>Objeto</w:t>
      </w:r>
      <w:r>
        <w:rPr>
          <w:rFonts w:cs="JESTER" w:ascii="JESTER" w:hAnsi="JESTER"/>
          <w:b/>
        </w:rPr>
        <w:t>.length</w:t>
      </w:r>
      <w:r>
        <w:rPr>
          <w:rFonts w:cs="JESTER" w:ascii="JESTER" w:hAnsi="JESTER"/>
        </w:rPr>
        <w:t xml:space="preserve"> : Retorna a quantidade de opções existentes na lista </w:t>
        <w:br/>
        <w:t>Objeto</w:t>
      </w:r>
      <w:r>
        <w:rPr>
          <w:rFonts w:cs="JESTER" w:ascii="JESTER" w:hAnsi="JESTER"/>
          <w:b/>
        </w:rPr>
        <w:t>.[</w:t>
      </w:r>
      <w:r>
        <w:rPr>
          <w:rFonts w:cs="JESTER" w:ascii="JESTER" w:hAnsi="JESTER"/>
        </w:rPr>
        <w:t>index</w:t>
      </w:r>
      <w:r>
        <w:rPr>
          <w:rFonts w:cs="JESTER" w:ascii="JESTER" w:hAnsi="JESTER"/>
          <w:b/>
        </w:rPr>
        <w:t>]</w:t>
      </w:r>
      <w:r>
        <w:rPr>
          <w:rFonts w:cs="JESTER" w:ascii="JESTER" w:hAnsi="JESTER"/>
        </w:rPr>
        <w:t xml:space="preserve">.value : retorna o texto (value) associado a cada opção </w:t>
        <w:br/>
        <w:t>Objeto</w:t>
      </w:r>
      <w:r>
        <w:rPr>
          <w:rFonts w:cs="JESTER" w:ascii="JESTER" w:hAnsi="JESTER"/>
          <w:b/>
        </w:rPr>
        <w:t>.[</w:t>
      </w:r>
      <w:r>
        <w:rPr>
          <w:rFonts w:cs="JESTER" w:ascii="JESTER" w:hAnsi="JESTER"/>
        </w:rPr>
        <w:t>index</w:t>
      </w:r>
      <w:r>
        <w:rPr>
          <w:rFonts w:cs="JESTER" w:ascii="JESTER" w:hAnsi="JESTER"/>
          <w:b/>
        </w:rPr>
        <w:t>].checked</w:t>
      </w:r>
      <w:r>
        <w:rPr>
          <w:rFonts w:cs="JESTER" w:ascii="JESTER" w:hAnsi="JESTER"/>
        </w:rPr>
        <w:t xml:space="preserve"> : retorna verdadeiro ou falso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O único evento associado a este objeto é onclick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No exemplo abaixo temos dois set's de objetos radio. O primeiro tem o objetivo de mudar a cor de fundo do documento atual. O segundo tem o objetivo levar informações ao "server"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&lt;p&gt;Radio&lt;/p&gt; </w:t>
        <w:br/>
        <w:t xml:space="preserve">&lt;p&gt; &lt;input type=radio name="Rad" value="1" </w:t>
        <w:br/>
        <w:t xml:space="preserve">onclick="document.bgColor='green'"&gt; Fundo Verde </w:t>
        <w:br/>
        <w:t xml:space="preserve">&lt;input type=radio name="Rad" value="2" </w:t>
        <w:br/>
        <w:t xml:space="preserve">onclick="document.bgColor='blueviolet'"&gt; Fundo Violeta </w:t>
        <w:br/>
        <w:t xml:space="preserve">&lt;input type=radio name="Rad" value="3" </w:t>
        <w:br/>
        <w:t xml:space="preserve">onclick="document.bgColor='#FFFF00'"&gt; Fundo Amarelo </w:t>
        <w:br/>
        <w:t xml:space="preserve">&lt;/p&gt; </w:t>
        <w:br/>
        <w:t xml:space="preserve">&lt;p&gt; </w:t>
        <w:br/>
        <w:t xml:space="preserve">&lt;input type=radio name="Rad2" value="1"&gt; Solteiro </w:t>
        <w:br/>
        <w:t xml:space="preserve">&lt;input type=radio name="Rad2" value="2"&gt; Casado </w:t>
        <w:br/>
        <w:t xml:space="preserve">&lt;input type=radio checked name="Rad2" value="3"&gt; Tico Tico </w:t>
        <w:br/>
        <w:t xml:space="preserve">&lt;/p&gt;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bjeto Input BUTTON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Este objeto tem por finalidade criar um botão ao qual se possa atrelar operações lógicas, a serem executadas quando o mesmo receber um click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Suas propriedades são: name e value. </w:t>
      </w:r>
    </w:p>
    <w:p>
      <w:pPr>
        <w:pStyle w:val="Normal"/>
        <w:rPr/>
      </w:pPr>
      <w:r>
        <w:rPr>
          <w:rFonts w:cs="JESTER" w:ascii="JESTER" w:hAnsi="JESTER"/>
          <w:b/>
        </w:rPr>
        <w:t>name</w:t>
      </w:r>
      <w:r>
        <w:rPr>
          <w:rFonts w:cs="JESTER" w:ascii="JESTER" w:hAnsi="JESTER"/>
        </w:rPr>
        <w:t xml:space="preserve"> : Especifica o nome do objeto. </w:t>
        <w:br/>
      </w:r>
      <w:r>
        <w:rPr>
          <w:rFonts w:cs="JESTER" w:ascii="JESTER" w:hAnsi="JESTER"/>
          <w:b/>
        </w:rPr>
        <w:t>value</w:t>
      </w:r>
      <w:r>
        <w:rPr>
          <w:rFonts w:cs="JESTER" w:ascii="JESTER" w:hAnsi="JESTER"/>
        </w:rPr>
        <w:t xml:space="preserve"> : Especifica o nome que aparecerá sobre o botão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O único evento associado a este objeto é onclick.</w:t>
      </w:r>
    </w:p>
    <w:p>
      <w:pPr>
        <w:pStyle w:val="Normal"/>
        <w:rPr/>
      </w:pPr>
      <w:r>
        <w:rPr>
          <w:rFonts w:cs="JESTER" w:ascii="JESTER" w:hAnsi="JESTER"/>
        </w:rPr>
        <w:t xml:space="preserve">Ex. </w:t>
        <w:br/>
        <w:t xml:space="preserve">&lt;p&gt; </w:t>
        <w:br/>
        <w:t xml:space="preserve">&lt;form method="POST" name="TstButton"&gt; </w:t>
        <w:br/>
        <w:t xml:space="preserve">Digite um Texto &lt;input type=text size=30 maxlength=30 name="Teste" value=""&gt; </w:t>
        <w:br/>
        <w:t xml:space="preserve">&lt;/p&gt;&lt;p&gt; </w:t>
        <w:br/>
        <w:t xml:space="preserve">Click no Botao &lt;input type=button name="Bteste" value="Botao de teste" </w:t>
        <w:br/>
        <w:t xml:space="preserve">onclick="alert ('Voce digitou: ' + TstButton.Teste.value)"&gt; </w:t>
        <w:br/>
        <w:t xml:space="preserve">&lt;/p&gt; </w:t>
        <w:br/>
        <w:t xml:space="preserve">&lt;/form&gt; </w:t>
      </w:r>
      <w:r>
        <w:rPr/>
        <w:br/>
        <w:b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bjeto Input RESET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ste objeto é um botão que tem por finalidade, única, limpar os campos digitados pelo usuário, restaurando o conteúdo do formulário para os valores iniciais. </w:t>
        <w:br/>
        <w:t xml:space="preserve">É recomendável a utilização deste objeto, para facilitar o usuário a limpar suas informações, uma vez que a utilização da opção "reload" do "browser" (que seria uma forma) não perde as infromações digitadas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Suas propriedades são: name e value. </w:t>
      </w:r>
    </w:p>
    <w:p>
      <w:pPr>
        <w:pStyle w:val="Normal"/>
        <w:rPr/>
      </w:pPr>
      <w:r>
        <w:rPr>
          <w:rFonts w:cs="JESTER" w:ascii="JESTER" w:hAnsi="JESTER"/>
          <w:b/>
        </w:rPr>
        <w:t>name</w:t>
      </w:r>
      <w:r>
        <w:rPr>
          <w:rFonts w:cs="JESTER" w:ascii="JESTER" w:hAnsi="JESTER"/>
        </w:rPr>
        <w:t xml:space="preserve"> : Especifica o nome do objeto. </w:t>
        <w:br/>
      </w:r>
      <w:r>
        <w:rPr>
          <w:rFonts w:cs="JESTER" w:ascii="JESTER" w:hAnsi="JESTER"/>
          <w:b/>
        </w:rPr>
        <w:t>value</w:t>
      </w:r>
      <w:r>
        <w:rPr>
          <w:rFonts w:cs="JESTER" w:ascii="JESTER" w:hAnsi="JESTER"/>
        </w:rPr>
        <w:t xml:space="preserve"> : Especifica o nome que aparecerá sobre o botão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O único evento associado a este objeto é onclick.</w:t>
      </w:r>
    </w:p>
    <w:p>
      <w:pPr>
        <w:pStyle w:val="Normal"/>
        <w:rPr/>
      </w:pPr>
      <w:r>
        <w:rPr>
          <w:rFonts w:cs="JESTER" w:ascii="JESTER" w:hAnsi="JESTER"/>
        </w:rPr>
        <w:t xml:space="preserve">Ex. </w:t>
        <w:br/>
        <w:t xml:space="preserve">&lt;p&gt; </w:t>
        <w:br/>
        <w:t xml:space="preserve">&lt;form method="POST" name="TesteRes"&gt; </w:t>
        <w:br/>
        <w:t xml:space="preserve">Digite um Texto&lt;input type=text size=10 maxlength=20 name="Teste" value=""&gt; </w:t>
        <w:br/>
        <w:t xml:space="preserve">Apague o Texto &lt;input type=reset name="Bres" value="Reset"&gt; </w:t>
        <w:br/>
        <w:t xml:space="preserve">&lt;/form&gt; </w:t>
        <w:br/>
        <w:t xml:space="preserve">&lt;/p&gt; </w:t>
      </w:r>
      <w:r>
        <w:rPr/>
        <w:br/>
        <w:b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bjeto Input SUBMIT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ste objeto é um botão que tem por finalidade submeter (enviar) o conteúdo dos objetos do formulário ao "server". O formulário será submetido à URL especificada na propriedade "action" do formulário. </w:t>
        <w:br/>
        <w:t xml:space="preserve">Suas propriedades são: name e value. </w:t>
      </w:r>
    </w:p>
    <w:p>
      <w:pPr>
        <w:pStyle w:val="Normal"/>
        <w:rPr/>
      </w:pPr>
      <w:r>
        <w:rPr>
          <w:rFonts w:cs="JESTER" w:ascii="JESTER" w:hAnsi="JESTER"/>
          <w:b/>
        </w:rPr>
        <w:t xml:space="preserve">name </w:t>
      </w:r>
      <w:r>
        <w:rPr>
          <w:rFonts w:cs="JESTER" w:ascii="JESTER" w:hAnsi="JESTER"/>
        </w:rPr>
        <w:t xml:space="preserve">: Especifica o nome do objeto. </w:t>
        <w:br/>
      </w:r>
      <w:r>
        <w:rPr>
          <w:rFonts w:cs="JESTER" w:ascii="JESTER" w:hAnsi="JESTER"/>
          <w:b/>
        </w:rPr>
        <w:t xml:space="preserve">value </w:t>
      </w:r>
      <w:r>
        <w:rPr>
          <w:rFonts w:cs="JESTER" w:ascii="JESTER" w:hAnsi="JESTER"/>
        </w:rPr>
        <w:t xml:space="preserve">: Especifica o nome que aparecerá sobre o botão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O único evento associado a este objeto é onclick. Embora se possa atrelar lógica a este evento, não se pode evitar que o formulário seja submetido, portanto, não é aconselhavel o seu uso. Mais seguro e mais útil é a utilização da propriedade onSubmit do formulário. Este permite que se atrele lógica e decida-se pela submissão ou não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</w:t>
        <w:br/>
        <w:t xml:space="preserve">&lt;script&gt; </w:t>
        <w:br/>
        <w:t xml:space="preserve">function TestaVal() { </w:t>
        <w:br/>
        <w:t xml:space="preserve">if (document.TesteSub.Teste.value == "") { </w:t>
        <w:br/>
        <w:t xml:space="preserve">alert ("Campo nao Preenchido...Form nao Submetido") </w:t>
        <w:br/>
        <w:t xml:space="preserve">return false } </w:t>
        <w:br/>
        <w:t xml:space="preserve">else { </w:t>
        <w:br/>
        <w:t xml:space="preserve">alert ("Tudo Ok....Form Submetido") </w:t>
        <w:br/>
        <w:t xml:space="preserve">return true } } </w:t>
        <w:br/>
        <w:t xml:space="preserve">&lt;/script&gt; </w:t>
        <w:br/>
        <w:t xml:space="preserve">&lt;p&gt; </w:t>
        <w:br/>
        <w:t xml:space="preserve">&lt;form method="POST" name="TesteSub" </w:t>
        <w:br/>
        <w:t xml:space="preserve">onSubmit="return TestaVal()" </w:t>
        <w:br/>
        <w:t xml:space="preserve">action="http://10.0.5.2/scripts/isapielo.dll/vbloja.loja.action"&gt; </w:t>
        <w:br/>
        <w:t xml:space="preserve">Digite um Texto &lt;input type=text size=10 maxlength=10 name="Teste" value=""&gt; </w:t>
        <w:br/>
        <w:t xml:space="preserve">Botao Submit &lt;input type=submit name="Bsub" value="Manda p/Server"&gt; </w:t>
        <w:br/>
        <w:t xml:space="preserve">&lt;/p&gt; </w:t>
        <w:br/>
        <w:t xml:space="preserve">&lt;/form&gt; </w:t>
        <w:br/>
        <w:br/>
        <w:t xml:space="preserve">No exemplo acima, o formulário está sendo submetido a URL "10.0.5.2" (que é o endereço IP </w:t>
        <w:br/>
        <w:t xml:space="preserve">de um "Server"). Este servidor está rodando o "Microsoft Internet Information Server". Estamos </w:t>
        <w:br/>
        <w:t xml:space="preserve">enviando os dados a um "OLE", que está no subdiretório "scripts", chamado "isapielo.dll", que tem </w:t>
        <w:br/>
        <w:t xml:space="preserve">por objetivo fazer a conecção com aplicações escritas em VB. A aplicação VB que está sendo </w:t>
        <w:br/>
        <w:t xml:space="preserve">chamada, é um OLE de nome "vbloja" no qual estamos acionando a classe "loja" e o método </w:t>
        <w:br/>
        <w:t xml:space="preserve">"action". </w:t>
        <w:br/>
        <w:t>A aplicação VB, deste exemplo, fará apenas a devolução dos dados recebidos pelo Server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bjeto TEXTAREA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É um objeto para entrada de dados em um campo de múltiplas linhas. Suas principais propriedades são: name, rows e cols.</w:t>
      </w:r>
    </w:p>
    <w:p>
      <w:pPr>
        <w:pStyle w:val="Normal"/>
        <w:rPr/>
      </w:pPr>
      <w:r>
        <w:rPr>
          <w:rFonts w:cs="JESTER" w:ascii="JESTER" w:hAnsi="JESTER"/>
          <w:b/>
        </w:rPr>
        <w:t>name</w:t>
      </w:r>
      <w:r>
        <w:rPr>
          <w:rFonts w:cs="JESTER" w:ascii="JESTER" w:hAnsi="JESTER"/>
        </w:rPr>
        <w:t xml:space="preserve"> : Especifica o nome do objeto </w:t>
        <w:br/>
      </w:r>
      <w:r>
        <w:rPr>
          <w:rFonts w:cs="JESTER" w:ascii="JESTER" w:hAnsi="JESTER"/>
          <w:b/>
        </w:rPr>
        <w:t>rows</w:t>
      </w:r>
      <w:r>
        <w:rPr>
          <w:rFonts w:cs="JESTER" w:ascii="JESTER" w:hAnsi="JESTER"/>
        </w:rPr>
        <w:t xml:space="preserve"> : Especifica a quantidade de linhas que aparecerão na tela </w:t>
        <w:br/>
      </w:r>
      <w:r>
        <w:rPr>
          <w:rFonts w:cs="JESTER" w:ascii="JESTER" w:hAnsi="JESTER"/>
          <w:b/>
        </w:rPr>
        <w:t>cols</w:t>
      </w:r>
      <w:r>
        <w:rPr>
          <w:rFonts w:cs="JESTER" w:ascii="JESTER" w:hAnsi="JESTER"/>
        </w:rPr>
        <w:t xml:space="preserve"> : Especifica a quantidade de caracteres que aparecerão em cada linha </w:t>
        <w:br/>
      </w:r>
      <w:r>
        <w:rPr>
          <w:rFonts w:cs="JESTER" w:ascii="JESTER" w:hAnsi="JESTER"/>
          <w:b/>
        </w:rPr>
        <w:t xml:space="preserve">value </w:t>
      </w:r>
      <w:r>
        <w:rPr>
          <w:rFonts w:cs="JESTER" w:ascii="JESTER" w:hAnsi="JESTER"/>
        </w:rPr>
        <w:t xml:space="preserve">: Acessa o conteúdo do campo via programação.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Os eventos associados a este objeto são: onchange, onblur, onfocus e onselect. </w:t>
      </w:r>
    </w:p>
    <w:p>
      <w:pPr>
        <w:pStyle w:val="Normal"/>
        <w:rPr/>
      </w:pPr>
      <w:r>
        <w:rPr>
          <w:rFonts w:cs="JESTER" w:ascii="JESTER" w:hAnsi="JESTER"/>
        </w:rPr>
        <w:t xml:space="preserve">Ex: </w:t>
        <w:br/>
        <w:t xml:space="preserve">&lt;form name="TesteTextarea"&gt; </w:t>
        <w:br/>
        <w:t xml:space="preserve">&lt;p&gt; </w:t>
        <w:br/>
        <w:t xml:space="preserve">Texto de Múltiplas Linhas &lt;textarea name="MultText" rows=2 cols=40&gt; </w:t>
        <w:br/>
        <w:t xml:space="preserve">Primeira linha do texto inicial </w:t>
        <w:br/>
        <w:t xml:space="preserve">segunda linha do texto inicial </w:t>
        <w:br/>
        <w:t xml:space="preserve">&lt;/textarea&gt; </w:t>
        <w:br/>
        <w:t xml:space="preserve">&lt;/p&gt; </w:t>
      </w:r>
      <w:r>
        <w:rPr/>
        <w:br/>
        <w:br/>
        <w:b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Objeto SELECT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É um objeto para entrada de opções, onde o usuário, a partir de uma lista de alternativas, seleciona uma ou mais opções. </w:t>
        <w:br/>
        <w:t>Suas principais propriedades são: name, size, value e multiple.</w:t>
      </w:r>
    </w:p>
    <w:p>
      <w:pPr>
        <w:pStyle w:val="Normal"/>
        <w:rPr/>
      </w:pPr>
      <w:r>
        <w:rPr>
          <w:rFonts w:cs="JESTER" w:ascii="JESTER" w:hAnsi="JESTER"/>
          <w:b/>
        </w:rPr>
        <w:t>name</w:t>
      </w:r>
      <w:r>
        <w:rPr>
          <w:rFonts w:cs="JESTER" w:ascii="JESTER" w:hAnsi="JESTER"/>
        </w:rPr>
        <w:t xml:space="preserve"> : Especifica o nome do objeto </w:t>
        <w:br/>
      </w:r>
      <w:r>
        <w:rPr>
          <w:rFonts w:cs="JESTER" w:ascii="JESTER" w:hAnsi="JESTER"/>
          <w:b/>
        </w:rPr>
        <w:t>size</w:t>
      </w:r>
      <w:r>
        <w:rPr>
          <w:rFonts w:cs="JESTER" w:ascii="JESTER" w:hAnsi="JESTER"/>
        </w:rPr>
        <w:t xml:space="preserve"> : Especifica a quantidade de opções que aparecerão na tela simultaneamente </w:t>
        <w:br/>
      </w:r>
      <w:r>
        <w:rPr>
          <w:rFonts w:cs="JESTER" w:ascii="JESTER" w:hAnsi="JESTER"/>
          <w:b/>
        </w:rPr>
        <w:t>value</w:t>
      </w:r>
      <w:r>
        <w:rPr>
          <w:rFonts w:cs="JESTER" w:ascii="JESTER" w:hAnsi="JESTER"/>
        </w:rPr>
        <w:t xml:space="preserve"> : Associa um valor ou string para cada opção (opcional) </w:t>
        <w:br/>
      </w:r>
      <w:r>
        <w:rPr>
          <w:rFonts w:cs="JESTER" w:ascii="JESTER" w:hAnsi="JESTER"/>
          <w:b/>
        </w:rPr>
        <w:t>multiple</w:t>
      </w:r>
      <w:r>
        <w:rPr>
          <w:rFonts w:cs="JESTER" w:ascii="JESTER" w:hAnsi="JESTER"/>
          <w:i/>
        </w:rPr>
        <w:t xml:space="preserve"> </w:t>
      </w:r>
      <w:r>
        <w:rPr>
          <w:rFonts w:cs="JESTER" w:ascii="JESTER" w:hAnsi="JESTER"/>
        </w:rPr>
        <w:t>: Especifica a condição de múltipla escolha (usando-se a tecla Ctrl)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Para utilização deste objeto é importante o conhecimento de outras propriedades associadas: </w:t>
      </w:r>
    </w:p>
    <w:p>
      <w:pPr>
        <w:pStyle w:val="Normal"/>
        <w:rPr/>
      </w:pPr>
      <w:r>
        <w:rPr>
          <w:rFonts w:cs="JESTER" w:ascii="JESTER" w:hAnsi="JESTER"/>
          <w:b/>
        </w:rPr>
        <w:t>Objeto.length</w:t>
      </w:r>
      <w:r>
        <w:rPr>
          <w:rFonts w:cs="JESTER" w:ascii="JESTER" w:hAnsi="JESTER"/>
        </w:rPr>
        <w:t xml:space="preserve"> : Retorna a quantidade de opções existentes na lista </w:t>
        <w:br/>
      </w:r>
      <w:r>
        <w:rPr>
          <w:rFonts w:cs="JESTER" w:ascii="JESTER" w:hAnsi="JESTER"/>
          <w:b/>
        </w:rPr>
        <w:t>Objeto.selectedindex</w:t>
      </w:r>
      <w:r>
        <w:rPr>
          <w:rFonts w:cs="JESTER" w:ascii="JESTER" w:hAnsi="JESTER"/>
        </w:rPr>
        <w:t xml:space="preserve"> : Retorna o "index" do objeto selecionado (primeiro = 0) </w:t>
      </w:r>
      <w:r>
        <w:rPr>
          <w:rFonts w:cs="JESTER" w:ascii="JESTER" w:hAnsi="JESTER"/>
          <w:b/>
        </w:rPr>
        <w:t>Objeto.options[index].text</w:t>
      </w:r>
      <w:r>
        <w:rPr>
          <w:rFonts w:cs="JESTER" w:ascii="JESTER" w:hAnsi="JESTER"/>
        </w:rPr>
        <w:t xml:space="preserve"> : retorna o texto externo associado a cada opção </w:t>
      </w:r>
      <w:r>
        <w:rPr>
          <w:rFonts w:cs="JESTER" w:ascii="JESTER" w:hAnsi="JESTER"/>
          <w:b/>
        </w:rPr>
        <w:t>Objeto.options[index].value</w:t>
      </w:r>
      <w:r>
        <w:rPr>
          <w:rFonts w:cs="JESTER" w:ascii="JESTER" w:hAnsi="JESTER"/>
        </w:rPr>
        <w:t xml:space="preserve"> : retorna o texto interno (value) associado a cada opção </w:t>
      </w:r>
      <w:r>
        <w:rPr>
          <w:rFonts w:cs="JESTER" w:ascii="JESTER" w:hAnsi="JESTER"/>
          <w:b/>
        </w:rPr>
        <w:t>Objeto.options[index].selected</w:t>
      </w:r>
      <w:r>
        <w:rPr>
          <w:rFonts w:cs="JESTER" w:ascii="JESTER" w:hAnsi="JESTER"/>
        </w:rPr>
        <w:t xml:space="preserve"> : retorna verdadeiro ou falso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Os eventos associados a este objeto são: onchange, onblur e onfocus. </w:t>
      </w:r>
    </w:p>
    <w:p>
      <w:pPr>
        <w:pStyle w:val="Normal"/>
        <w:rPr/>
      </w:pPr>
      <w:r>
        <w:rPr>
          <w:rFonts w:cs="JESTER" w:ascii="JESTER" w:hAnsi="JESTER"/>
        </w:rPr>
        <w:t xml:space="preserve">Ex1: </w:t>
        <w:br/>
        <w:t xml:space="preserve">Neste exemplo é importante observar os seguintes aspectos: </w:t>
        <w:br/>
        <w:t xml:space="preserve">a) A lista permite apenas uma seleção </w:t>
        <w:br/>
        <w:t xml:space="preserve">b) A quarta opção aparecerá inicialmente selecionada (propriedade "selected") </w:t>
        <w:br/>
        <w:t xml:space="preserve">c) Não utilizamos a propriedade "value". Assim, a propriedade "text" e a propriedade "value" </w:t>
        <w:br/>
        <w:t xml:space="preserve">passam a ter o mesmo valor, ou seja, o valor externo que aparece na tela. </w:t>
        <w:br/>
        <w:t xml:space="preserve">. </w:t>
        <w:br/>
        <w:t xml:space="preserve">&lt;script&gt; </w:t>
        <w:br/>
        <w:t xml:space="preserve">function Verselect(Campo) { </w:t>
        <w:br/>
        <w:t xml:space="preserve">Icombo = Campo.selectedIndex </w:t>
        <w:br/>
        <w:t xml:space="preserve">alert ("Voce escolheu " + Campo.options[Icombo].text) } </w:t>
        <w:br/>
        <w:t xml:space="preserve">&lt;/script&gt; </w:t>
        <w:br/>
        <w:t xml:space="preserve">&lt;p&gt; </w:t>
        <w:br/>
        <w:t xml:space="preserve">Objeto Select &lt;select name="Combo1" size=1 onchange="Verselect(Combo1)"&gt; </w:t>
        <w:br/>
        <w:t xml:space="preserve">&lt;option&gt;Opcao 1 </w:t>
        <w:br/>
        <w:t xml:space="preserve">&lt;option&gt;Opcao 2 </w:t>
        <w:br/>
        <w:t xml:space="preserve">&lt;option&gt;Opcao 3 </w:t>
        <w:br/>
        <w:t xml:space="preserve">&lt;option selected&gt;Opcao 4 (recomendada) </w:t>
        <w:br/>
        <w:t xml:space="preserve">&lt;option&gt;Opcao 5 </w:t>
        <w:br/>
        <w:t xml:space="preserve">&lt;option&gt;Opcao 6 </w:t>
        <w:br/>
        <w:t xml:space="preserve">&lt;/select&gt; </w:t>
        <w:br/>
        <w:t xml:space="preserve">&lt;/p&gt; </w:t>
        <w:br/>
        <w:br/>
        <w:t xml:space="preserve">Ex2: </w:t>
        <w:br/>
        <w:t xml:space="preserve">Neste exemplo é importante observar os seguintes aspectos: </w:t>
        <w:br/>
        <w:t xml:space="preserve">a) A lista permite múltiplas seleções </w:t>
        <w:br/>
        <w:t xml:space="preserve">b) Utilizamos a propriedade "value". Assim as propriedades "text" e "value" </w:t>
        <w:br/>
        <w:t xml:space="preserve">têm valores diferentes: text retornará Escolha 1 a Escolha 4 e value </w:t>
        <w:br/>
        <w:t xml:space="preserve">retornará List1 a List4. </w:t>
        <w:br/>
        <w:t xml:space="preserve">c) O parâmetro passado, quando da ocorrência do evento onblur, foi </w:t>
      </w:r>
      <w:r>
        <w:rPr>
          <w:rFonts w:cs="JESTER" w:ascii="JESTER" w:hAnsi="JESTER"/>
          <w:b/>
        </w:rPr>
        <w:t>this</w:t>
      </w:r>
      <w:r>
        <w:rPr>
          <w:rFonts w:cs="JESTER" w:ascii="JESTER" w:hAnsi="JESTER"/>
        </w:rPr>
        <w:t xml:space="preserve">. </w:t>
        <w:br/>
        <w:t xml:space="preserve">Esta diretiva significa que estamos passando este objeto. </w:t>
        <w:br/>
        <w:t xml:space="preserve">. </w:t>
        <w:br/>
        <w:t xml:space="preserve">&lt;script&gt; </w:t>
        <w:br/>
        <w:t xml:space="preserve">function Vermult(Lista) { </w:t>
        <w:br/>
        <w:t xml:space="preserve">var opcoes = "" </w:t>
        <w:br/>
        <w:t xml:space="preserve">for (i = 0 ; i &lt; Lista.length ; i++) { </w:t>
        <w:br/>
        <w:t xml:space="preserve">if (Lista.options[i].selected) { </w:t>
        <w:br/>
        <w:t xml:space="preserve">opcoes += (Lista.options[i].value + ", ") } </w:t>
        <w:br/>
        <w:t xml:space="preserve">} </w:t>
        <w:br/>
        <w:t xml:space="preserve">alert ("As opcoes escolhidas foram : " + opcoes) } </w:t>
        <w:br/>
        <w:t xml:space="preserve">&lt;/script&gt; </w:t>
        <w:br/>
        <w:t xml:space="preserve">&lt;p&gt; </w:t>
        <w:br/>
        <w:t xml:space="preserve">Objeto Select2 &lt;select name="Combo2" size=4 multiple onblur="Vermult(this)"&gt; </w:t>
        <w:br/>
        <w:t xml:space="preserve">&lt;option value="List1"&gt;Escolha 1 &lt;/option&gt; </w:t>
        <w:br/>
        <w:t xml:space="preserve">&lt;option value="List2"&gt;Escolha 2 &lt;/option&gt; </w:t>
        <w:br/>
        <w:t xml:space="preserve">&lt;option value="List3"&gt;Escolha 3 &lt;/option&gt; </w:t>
        <w:br/>
        <w:t xml:space="preserve">&lt;option value="List4"&gt;Escolha 4 &lt;/option&gt; </w:t>
        <w:br/>
        <w:t xml:space="preserve">&lt;/select&gt; </w:t>
        <w:br/>
        <w:t xml:space="preserve">&lt;/p&gt; </w:t>
      </w: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Focando um Objeto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ste método permite que o cursor seja ativado em um determinado objeto (focado). Isso pode ser feito na carga do documento, a partir da ocorrência de um evento ou mesmo dentro de uma função. </w:t>
        <w:br/>
        <w:t>Observe que até agora o usuário tinha que dar um "Click" para focar o objeto desejado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De forma semelhante existe o método "Select". Este método marca o conteúdo do objeto com uma tarja roxa, permitindo ao usuário, em caso de substituição do conteúdo do campo, não ter que deletar o conteúdo anterior, pois, com este método, a deleção se dá de forma automática quando da digitação do novo conteúdo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Os métodos "Focus" e "Select" podem ser utilizados nos seguintes objetos:</w:t>
      </w:r>
    </w:p>
    <w:p>
      <w:pPr>
        <w:pStyle w:val="Normal"/>
        <w:rPr/>
      </w:pPr>
      <w:r>
        <w:rPr>
          <w:rFonts w:cs="JESTER" w:ascii="JESTER" w:hAnsi="JESTER"/>
          <w:b/>
        </w:rPr>
        <w:t>password</w:t>
      </w:r>
      <w:r>
        <w:rPr>
          <w:rFonts w:cs="JESTER" w:ascii="JESTER" w:hAnsi="JESTER"/>
        </w:rPr>
        <w:t xml:space="preserve">, </w:t>
      </w:r>
      <w:r>
        <w:rPr>
          <w:rFonts w:cs="JESTER" w:ascii="JESTER" w:hAnsi="JESTER"/>
          <w:b/>
        </w:rPr>
        <w:t>select</w:t>
      </w:r>
      <w:r>
        <w:rPr>
          <w:rFonts w:cs="JESTER" w:ascii="JESTER" w:hAnsi="JESTER"/>
        </w:rPr>
        <w:t xml:space="preserve">, </w:t>
      </w:r>
      <w:r>
        <w:rPr>
          <w:rFonts w:cs="JESTER" w:ascii="JESTER" w:hAnsi="JESTER"/>
          <w:b/>
        </w:rPr>
        <w:t>text</w:t>
      </w:r>
      <w:r>
        <w:rPr>
          <w:rFonts w:cs="JESTER" w:ascii="JESTER" w:hAnsi="JESTER"/>
        </w:rPr>
        <w:t xml:space="preserve"> e</w:t>
      </w:r>
      <w:r>
        <w:rPr>
          <w:rFonts w:cs="JESTER" w:ascii="JESTER" w:hAnsi="JESTER"/>
          <w:b/>
        </w:rPr>
        <w:t xml:space="preserve"> textarea</w:t>
      </w:r>
    </w:p>
    <w:p>
      <w:pPr>
        <w:pStyle w:val="Normal"/>
        <w:rPr/>
      </w:pPr>
      <w:r>
        <w:rPr>
          <w:rFonts w:cs="JESTER" w:ascii="JESTER" w:hAnsi="JESTER"/>
        </w:rPr>
        <w:t xml:space="preserve">No exemplo abaixo, utilizaremos o evento </w:t>
      </w:r>
      <w:r>
        <w:rPr>
          <w:rFonts w:cs="JESTER" w:ascii="JESTER" w:hAnsi="JESTER"/>
          <w:b/>
        </w:rPr>
        <w:t>onload</w:t>
      </w:r>
      <w:r>
        <w:rPr>
          <w:rFonts w:cs="JESTER" w:ascii="JESTER" w:hAnsi="JESTER"/>
        </w:rPr>
        <w:t xml:space="preserve"> para setar o </w:t>
      </w:r>
      <w:r>
        <w:rPr>
          <w:rFonts w:cs="JESTER" w:ascii="JESTER" w:hAnsi="JESTER"/>
          <w:b/>
        </w:rPr>
        <w:t>focus</w:t>
      </w:r>
      <w:r>
        <w:rPr>
          <w:rFonts w:cs="JESTER" w:ascii="JESTER" w:hAnsi="JESTER"/>
        </w:rPr>
        <w:t xml:space="preserve"> para o primeiro objeto do formulário e os métodos </w:t>
      </w:r>
      <w:r>
        <w:rPr>
          <w:rFonts w:cs="JESTER" w:ascii="JESTER" w:hAnsi="JESTER"/>
          <w:b/>
        </w:rPr>
        <w:t>focus</w:t>
      </w:r>
      <w:r>
        <w:rPr>
          <w:rFonts w:cs="JESTER" w:ascii="JESTER" w:hAnsi="JESTER"/>
        </w:rPr>
        <w:t xml:space="preserve"> e </w:t>
      </w:r>
      <w:r>
        <w:rPr>
          <w:rFonts w:cs="JESTER" w:ascii="JESTER" w:hAnsi="JESTER"/>
          <w:b/>
        </w:rPr>
        <w:t>select</w:t>
      </w:r>
      <w:r>
        <w:rPr>
          <w:rFonts w:cs="JESTER" w:ascii="JESTER" w:hAnsi="JESTER"/>
        </w:rPr>
        <w:t xml:space="preserve"> para, na rotina de crítica dos dados, focar o objeto que contiver erro de preenchimento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. </w:t>
        <w:br/>
        <w:t xml:space="preserve">&lt;body onload="document.TstFocus.Nome.focus()"&gt; </w:t>
        <w:br/>
        <w:t xml:space="preserve">&lt;script&gt; </w:t>
        <w:br/>
        <w:t xml:space="preserve">DdosOk = true </w:t>
        <w:br/>
        <w:t xml:space="preserve">function Criticar() { </w:t>
        <w:br/>
        <w:t xml:space="preserve">DadosOk = false </w:t>
        <w:br/>
        <w:t xml:space="preserve">DataAtual = new Date() </w:t>
        <w:br/>
        <w:t xml:space="preserve">MesAtual = DataAtual.getMonth() + 1 </w:t>
        <w:br/>
        <w:t xml:space="preserve">AnoAtual = DataAtual.getYear() + 1900 </w:t>
        <w:br/>
        <w:t xml:space="preserve">Nome = document.TstFocus.Nome.value </w:t>
        <w:br/>
        <w:t xml:space="preserve">Mes = parseInt(document.TstFocus.Mes.value) </w:t>
        <w:br/>
        <w:t xml:space="preserve">Ano = parseInt (document.TstFocus.Ano.value) </w:t>
        <w:br/>
        <w:t xml:space="preserve">// </w:t>
        <w:br/>
        <w:t xml:space="preserve">if (Ano &lt; 1900) </w:t>
        <w:br/>
        <w:t xml:space="preserve">{Ano = Ano + 1900 } </w:t>
        <w:br/>
        <w:t xml:space="preserve">if (Nome == "") </w:t>
        <w:br/>
        <w:t xml:space="preserve">{ alert ("Informe o seu Nome, Não deixe em branco") </w:t>
        <w:br/>
        <w:t xml:space="preserve">document.TstFocus.Nome.focus() </w:t>
        <w:br/>
        <w:t xml:space="preserve">return } </w:t>
        <w:br/>
        <w:t xml:space="preserve">if (Mes &lt; 1 || Mes &gt; 12) </w:t>
        <w:br/>
        <w:t xml:space="preserve">{ alert ("O Mês informado não é válido, informe corretamente") document.TstFocus.Mes.focus() </w:t>
        <w:br/>
        <w:t xml:space="preserve">document.TstFocus.Mes.select() </w:t>
        <w:br/>
        <w:t xml:space="preserve">return } </w:t>
        <w:br/>
        <w:t xml:space="preserve">if (Ano == AnoAtual &amp;&amp; Mes &gt; MesAtual) </w:t>
        <w:br/>
        <w:t xml:space="preserve">{ alert ("O período informado é superior a data atual") </w:t>
        <w:br/>
        <w:t xml:space="preserve">document.TstFocus.Mes.focus() </w:t>
        <w:br/>
        <w:t xml:space="preserve">document.TstFocus.Mes.select() </w:t>
        <w:br/>
        <w:t xml:space="preserve">return } </w:t>
        <w:br/>
        <w:t xml:space="preserve">if (Ano &lt; 1996 || Ano &gt; AnoAtual) </w:t>
        <w:br/>
        <w:t xml:space="preserve">{ alert ("O Ano informado não é válido, informe corretamente") document.TstFocus.Ano.focus() </w:t>
        <w:br/>
        <w:t xml:space="preserve">document.TstFocus.Ano.select() </w:t>
        <w:br/>
        <w:t xml:space="preserve">return } </w:t>
        <w:br/>
        <w:t xml:space="preserve">DadosOk = true </w:t>
        <w:br/>
        <w:t xml:space="preserve">} </w:t>
        <w:br/>
        <w:t xml:space="preserve">&lt;/script&gt; </w:t>
      </w:r>
    </w:p>
    <w:p>
      <w:pPr>
        <w:pStyle w:val="Normal"/>
        <w:rPr/>
      </w:pPr>
      <w:r>
        <w:rPr>
          <w:rFonts w:cs="JESTER" w:ascii="JESTER" w:hAnsi="JESTER"/>
        </w:rPr>
        <w:t xml:space="preserve">&lt;form name="TstFocus" method="POST"&gt; </w:t>
        <w:br/>
        <w:t xml:space="preserve">&lt;p&gt; </w:t>
        <w:br/>
        <w:t xml:space="preserve">Informe o seu Nome &lt;input type=text size=30 maxlength=30 name="Nome"&gt; </w:t>
        <w:br/>
        <w:t xml:space="preserve">&lt;/p&gt; </w:t>
        <w:br/>
        <w:t xml:space="preserve">&lt;p&gt; Informe o mês desejado &lt;input type=text size=2 maxlength=2 name="Mes"&gt; </w:t>
        <w:br/>
        <w:t xml:space="preserve">&lt;/p&gt; </w:t>
        <w:br/>
        <w:t xml:space="preserve">&lt;p&gt; Informe o ano desejado &lt;input type=text size=4 maxlength=4 name="Ano" &gt; </w:t>
        <w:br/>
        <w:t xml:space="preserve">&lt;/p&gt; </w:t>
        <w:br/>
        <w:t xml:space="preserve">&lt;p&gt; &lt;input type=button name="Testa" value="Testar Validade" </w:t>
        <w:br/>
        <w:t xml:space="preserve">onclick="Criticar() </w:t>
        <w:br/>
        <w:t xml:space="preserve">if (DadosOk) </w:t>
        <w:br/>
        <w:t xml:space="preserve">{alert ('Todos os Dados estão Corretos') } "&gt; </w:t>
        <w:br/>
        <w:t xml:space="preserve">&lt;/p&gt; </w:t>
        <w:br/>
        <w:t xml:space="preserve">&lt;/form&gt; </w:t>
        <w:br/>
        <w:t xml:space="preserve">&lt;/body&gt; </w:t>
      </w: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Usando Timer e Date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É um método que permite a programação para que uma determinada ação só ocorra após o transcurso de um determinado tempo.</w:t>
      </w:r>
    </w:p>
    <w:p>
      <w:pPr>
        <w:pStyle w:val="Normal"/>
        <w:rPr/>
      </w:pPr>
      <w:r>
        <w:rPr>
          <w:rFonts w:cs="JESTER" w:ascii="JESTER" w:hAnsi="JESTER"/>
        </w:rPr>
        <w:t xml:space="preserve">Variável = </w:t>
      </w:r>
      <w:r>
        <w:rPr>
          <w:rFonts w:cs="JESTER" w:ascii="JESTER" w:hAnsi="JESTER"/>
          <w:b/>
        </w:rPr>
        <w:t>setTimeout (</w:t>
      </w:r>
      <w:r>
        <w:rPr>
          <w:rFonts w:cs="JESTER" w:ascii="JESTER" w:hAnsi="JESTER"/>
        </w:rPr>
        <w:t>"ação", tempo</w:t>
      </w:r>
      <w:r>
        <w:rPr>
          <w:rFonts w:cs="JESTER" w:ascii="JESTER" w:hAnsi="JESTER"/>
          <w:b/>
        </w:rPr>
        <w:t>)</w:t>
      </w:r>
      <w:r>
        <w:rPr>
          <w:rFonts w:cs="JESTER" w:ascii="JESTER" w:hAnsi="JESTER"/>
        </w:rPr>
        <w:t xml:space="preserve"> </w:t>
      </w:r>
    </w:p>
    <w:p>
      <w:pPr>
        <w:pStyle w:val="Normal"/>
        <w:rPr/>
      </w:pPr>
      <w:r>
        <w:rPr>
          <w:rFonts w:cs="JESTER" w:ascii="JESTER" w:hAnsi="JESTER"/>
        </w:rPr>
        <w:t xml:space="preserve">Onde: </w:t>
        <w:br/>
      </w:r>
      <w:r>
        <w:rPr>
          <w:rFonts w:cs="JESTER" w:ascii="JESTER" w:hAnsi="JESTER"/>
          <w:b/>
        </w:rPr>
        <w:t>Variável</w:t>
      </w:r>
      <w:r>
        <w:rPr>
          <w:rFonts w:cs="JESTER" w:ascii="JESTER" w:hAnsi="JESTER"/>
        </w:rPr>
        <w:t xml:space="preserve"> é uma variável apenas para controle do timer </w:t>
        <w:br/>
      </w:r>
      <w:r>
        <w:rPr>
          <w:rFonts w:cs="JESTER" w:ascii="JESTER" w:hAnsi="JESTER"/>
          <w:b/>
        </w:rPr>
        <w:t>ação</w:t>
      </w:r>
      <w:r>
        <w:rPr>
          <w:rFonts w:cs="JESTER" w:ascii="JESTER" w:hAnsi="JESTER"/>
        </w:rPr>
        <w:t xml:space="preserve"> é a ação que se quer realizar. </w:t>
        <w:br/>
      </w:r>
      <w:r>
        <w:rPr>
          <w:rFonts w:cs="JESTER" w:ascii="JESTER" w:hAnsi="JESTER"/>
          <w:b/>
        </w:rPr>
        <w:t>tempo</w:t>
      </w:r>
      <w:r>
        <w:rPr>
          <w:rFonts w:cs="JESTER" w:ascii="JESTER" w:hAnsi="JESTER"/>
        </w:rPr>
        <w:t xml:space="preserve"> é o tempo de espera para que a ação ocorra, em milisegundos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Obs: </w:t>
        <w:br/>
        <w:t>É importante observar que a ação só ocorrerá uma vez. Para que a ação volte a ocorrer, será necessário repetir o comando dentro da ação, obtendo-se, assim, um LOOP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Para interromper um LOOP, provocado pela forma acima, deve-se utilizar o seguinte método: </w:t>
      </w:r>
    </w:p>
    <w:p>
      <w:pPr>
        <w:pStyle w:val="Normal"/>
        <w:rPr/>
      </w:pPr>
      <w:r>
        <w:rPr>
          <w:rFonts w:cs="JESTER" w:ascii="JESTER" w:hAnsi="JESTER"/>
          <w:b/>
        </w:rPr>
        <w:t>clearTimeout (</w:t>
      </w:r>
      <w:r>
        <w:rPr>
          <w:rFonts w:cs="JESTER" w:ascii="JESTER" w:hAnsi="JESTER"/>
        </w:rPr>
        <w:t>Variável</w:t>
      </w:r>
      <w:r>
        <w:rPr>
          <w:rFonts w:cs="JESTER" w:ascii="JESTER" w:hAnsi="JESTER"/>
          <w:b/>
        </w:rPr>
        <w:t>)</w:t>
      </w:r>
      <w:r>
        <w:rPr>
          <w:rFonts w:cs="JESTER" w:ascii="JESTER" w:hAnsi="JESTER"/>
        </w:rPr>
        <w:t xml:space="preserve"> </w:t>
      </w:r>
    </w:p>
    <w:p>
      <w:pPr>
        <w:pStyle w:val="Normal"/>
        <w:rPr/>
      </w:pPr>
      <w:r>
        <w:rPr>
          <w:rFonts w:cs="JESTER" w:ascii="JESTER" w:hAnsi="JESTER"/>
        </w:rPr>
        <w:t xml:space="preserve">Onde: </w:t>
        <w:br/>
      </w:r>
      <w:r>
        <w:rPr>
          <w:rFonts w:cs="JESTER" w:ascii="JESTER" w:hAnsi="JESTER"/>
          <w:b/>
        </w:rPr>
        <w:t>Variável</w:t>
      </w:r>
      <w:r>
        <w:rPr>
          <w:rFonts w:cs="JESTER" w:ascii="JESTER" w:hAnsi="JESTER"/>
        </w:rPr>
        <w:t xml:space="preserve"> é o nome da variável de controle do timer.</w:t>
      </w:r>
    </w:p>
    <w:p>
      <w:pPr>
        <w:pStyle w:val="Normal"/>
        <w:rPr/>
      </w:pPr>
      <w:r>
        <w:rPr/>
        <w:br/>
      </w:r>
      <w:r>
        <w:rPr>
          <w:rFonts w:cs="JESTER" w:ascii="JESTER" w:hAnsi="JESTER"/>
        </w:rPr>
        <w:t xml:space="preserve">Abaixo encontra-se um exemplo de um formulário que apresenta a data e hora atual, atualizando os dados a cada um segundo, tendo dois botões de rádio que tem a função de ativar e desativar a atualização dos dados. Apresenta também, fora do formulário, a data contendo dia e mês por extenso. </w:t>
        <w:br/>
        <w:t xml:space="preserve">. </w:t>
        <w:br/>
        <w:t xml:space="preserve">&lt;script&gt; </w:t>
        <w:br/>
        <w:t xml:space="preserve">function Hoje() { </w:t>
        <w:br/>
        <w:t xml:space="preserve">ContrRelogio = setTimeout ("Hoje()", 1000) </w:t>
        <w:br/>
        <w:t xml:space="preserve">Hr = new Date() </w:t>
        <w:br/>
        <w:t xml:space="preserve">dd = Hr.getDate() </w:t>
        <w:br/>
        <w:t xml:space="preserve">mm = Hr.getMonth() + 1 </w:t>
        <w:br/>
        <w:t xml:space="preserve">aa = Hr.getYear() </w:t>
        <w:br/>
        <w:t xml:space="preserve">hh = Hr.getHours() </w:t>
        <w:br/>
        <w:t xml:space="preserve">min = Hr.getMinutes() </w:t>
        <w:br/>
        <w:t xml:space="preserve">seg = Hr.getSeconds() </w:t>
        <w:br/>
        <w:t xml:space="preserve">DataAtual = ((dd &lt; 10) ? "0" + dd + "/" : dd + "/") </w:t>
        <w:br/>
        <w:t xml:space="preserve">DataAtual += ((mm &lt; 10) ? "0" + mm + "/" + aa : mm + "/" + aa) </w:t>
        <w:br/>
        <w:t xml:space="preserve">HoraAtual = ((hh &lt; 10) ? "0" + hh + ":" : hh + ":") </w:t>
        <w:br/>
        <w:t xml:space="preserve">HoraAtual += ((min &lt; 10) ? "0" + min + ":" : min + ":") </w:t>
        <w:br/>
        <w:t xml:space="preserve">HoraAtual += ((seg &lt; 10) ? "0" + seg : seg) </w:t>
        <w:br/>
        <w:t xml:space="preserve">document.DataHora.Data.value=DataAtual </w:t>
        <w:br/>
        <w:t xml:space="preserve">document.DataHora.Hora.value=HoraAtual </w:t>
        <w:br/>
        <w:t xml:space="preserve">} </w:t>
        <w:br/>
        <w:t xml:space="preserve">// </w:t>
        <w:br/>
        <w:t xml:space="preserve">function CriaArray (n) { </w:t>
        <w:br/>
        <w:t xml:space="preserve">this.length = n } </w:t>
        <w:br/>
        <w:t xml:space="preserve">// </w:t>
        <w:br/>
        <w:t xml:space="preserve">NomeDia = new CriaArray(7) </w:t>
        <w:br/>
        <w:t xml:space="preserve">NomeDia[0] = "Domingo" </w:t>
        <w:br/>
        <w:t xml:space="preserve">NomeDia[1] = "Segunda" </w:t>
        <w:br/>
        <w:t xml:space="preserve">NomeDia[2] = "Terça" </w:t>
        <w:br/>
        <w:t xml:space="preserve">NomeDia[3] = "Quarta" </w:t>
        <w:br/>
        <w:t xml:space="preserve">NomeDia[4] = "Quinta" </w:t>
        <w:br/>
        <w:t xml:space="preserve">NomeDia[5] = "Sexta" </w:t>
        <w:br/>
        <w:t xml:space="preserve">NomeDia[6] = "Sábado" </w:t>
        <w:br/>
        <w:t xml:space="preserve">// </w:t>
        <w:br/>
        <w:t xml:space="preserve">NomeMes = new CriaArray(12) </w:t>
        <w:br/>
        <w:t xml:space="preserve">NomeMes[0] = "Janeiro" </w:t>
        <w:br/>
        <w:t xml:space="preserve">NomeMes[1] = "Fevereiro" </w:t>
        <w:br/>
        <w:t xml:space="preserve">NomeMes[2] = "Março" </w:t>
        <w:br/>
        <w:t xml:space="preserve">NomeMes[3] = "Abril" </w:t>
        <w:br/>
        <w:t xml:space="preserve">NomeMes[4] = "Maio" </w:t>
        <w:br/>
        <w:t xml:space="preserve">NomeMes[5] = "Junho" </w:t>
        <w:br/>
        <w:t xml:space="preserve">NomeMes[6] = "Julho" </w:t>
        <w:br/>
        <w:t xml:space="preserve">NomeMes[7] = "Agosto" </w:t>
        <w:br/>
        <w:t xml:space="preserve">NomeMes[8] = "Setembro" </w:t>
        <w:br/>
        <w:t xml:space="preserve">NomeMes[9] = "Outubro" </w:t>
        <w:br/>
        <w:t xml:space="preserve">NomeMes[10] = "Novembro" </w:t>
        <w:br/>
        <w:t xml:space="preserve">NomeMes[11] = "Dezembro" </w:t>
        <w:br/>
        <w:t xml:space="preserve">// </w:t>
        <w:br/>
        <w:t xml:space="preserve">Data1 = new Date() </w:t>
        <w:br/>
        <w:t xml:space="preserve">dia = Data1.getDate() </w:t>
        <w:br/>
        <w:t xml:space="preserve">dias = Data1.getDay() </w:t>
        <w:br/>
        <w:t xml:space="preserve">mes = Data1.getMonth() </w:t>
        <w:br/>
        <w:t xml:space="preserve">ano = Data1.getYear() </w:t>
        <w:br/>
        <w:t xml:space="preserve">document.write ("Recife, " + NomeDia[dias] + " " + dia + " de " + </w:t>
        <w:br/>
        <w:t xml:space="preserve">NomeMes[mes] + " de " + (ano + 1900 ) ) </w:t>
        <w:br/>
        <w:t xml:space="preserve">&lt;/script&gt; </w:t>
        <w:br/>
        <w:t xml:space="preserve">&lt;form name="DataHora"&gt; </w:t>
        <w:br/>
        <w:t xml:space="preserve">Data : &lt;input type=text size=10 maxlength=10 name="Data"&gt; </w:t>
        <w:br/>
        <w:t xml:space="preserve">Hora : &lt;input type=text size=10 maxlength=10 name="Hora"&gt; </w:t>
        <w:br/>
        <w:t xml:space="preserve">&lt;input type=radio name="Botao" value="Para Relogio" checked </w:t>
        <w:br/>
        <w:t xml:space="preserve">onclick="clearTimeout(ContrRelogio)"&gt;Desativa </w:t>
        <w:br/>
        <w:t xml:space="preserve">&lt;input type=radio name="Botao" value="Ativa Relogio" </w:t>
        <w:br/>
        <w:t xml:space="preserve">onclick="ContrRelogio = setTimeout('Hoje()', 1000)"&gt;Ativa </w:t>
        <w:br/>
        <w:t xml:space="preserve">&lt;/form&gt; </w:t>
      </w:r>
      <w:r>
        <w:rPr/>
        <w:br/>
        <w:b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Escrevendo Textos Rolantes</w:t>
      </w:r>
    </w:p>
    <w:p>
      <w:pPr>
        <w:pStyle w:val="Normal"/>
        <w:rPr/>
      </w:pPr>
      <w:r>
        <w:rPr>
          <w:rFonts w:cs="JESTER" w:ascii="JESTER" w:hAnsi="JESTER"/>
        </w:rPr>
        <w:t xml:space="preserve">Observe o rodapé desta página.... existe uma mensagem que está sempre rolando. </w:t>
        <w:br/>
        <w:t xml:space="preserve">Na verdade, o texto não está rolando como dá a impressão. O que ocorre é a troca do conteúdo </w:t>
        <w:br/>
        <w:t xml:space="preserve">a cada um segundo. Para fazer isto escrevemos uma função que, a cada segundo, desloca o texto </w:t>
        <w:br/>
        <w:t xml:space="preserve">em um caracter. Ou seja: elimina o primeiro caracter, deslocando o texto, e insere um novo caracter no final do texto. Quando o novo texto é exibido obtemos o efeito apresentado. </w:t>
        <w:br/>
        <w:br/>
        <w:t xml:space="preserve">No exemplo abaixo apresentamos o código necessário para criar textos rolantes. Os textos serão </w:t>
        <w:br/>
        <w:t xml:space="preserve">apresentados na área de status (rodapé) da página bem como em uma caixa de texto de um formulário. </w:t>
        <w:br/>
        <w:t xml:space="preserve">Inicialmente definimos as variáveis a serem utilizadas pela função e preenchemos com "brancos" </w:t>
        <w:br/>
        <w:t xml:space="preserve">a variável que conterá o texto a ser exibido, para que o texto comece a ser exibido a partir do </w:t>
        <w:br/>
        <w:t xml:space="preserve">canto direito da caixa. </w:t>
        <w:br/>
        <w:t xml:space="preserve">No momento em que o documento é carregado, utilizamos o evento </w:t>
      </w:r>
      <w:r>
        <w:rPr>
          <w:rFonts w:cs="JESTER" w:ascii="JESTER" w:hAnsi="JESTER"/>
          <w:b/>
        </w:rPr>
        <w:t>onload</w:t>
      </w:r>
      <w:r>
        <w:rPr>
          <w:rFonts w:cs="JESTER" w:ascii="JESTER" w:hAnsi="JESTER"/>
        </w:rPr>
        <w:t xml:space="preserve"> para ativar a função </w:t>
        <w:br/>
        <w:t>que fará a apresentação dos textos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: </w:t>
        <w:br/>
        <w:t xml:space="preserve">&lt;html&gt; </w:t>
        <w:br/>
        <w:t xml:space="preserve">&lt;script&gt; </w:t>
        <w:br/>
        <w:t xml:space="preserve">/* ----- Apresenta uma caixa de texto rolante no rodapé da página </w:t>
        <w:br/>
        <w:t xml:space="preserve">*/ </w:t>
        <w:br/>
        <w:t xml:space="preserve">var Texto = "Grupo Elógica - Manual Java Script - Principais Comandos............" </w:t>
        <w:br/>
        <w:t xml:space="preserve">var Tamanho = Texto.length </w:t>
        <w:br/>
        <w:t xml:space="preserve">var Trab = Texto.length </w:t>
        <w:br/>
        <w:t xml:space="preserve">var Trab1=0 </w:t>
        <w:br/>
        <w:t xml:space="preserve">var Temp = "" </w:t>
        <w:br/>
        <w:t xml:space="preserve">var Mensagem="" </w:t>
        <w:br/>
        <w:t xml:space="preserve">var CtrTime="" </w:t>
        <w:br/>
        <w:t xml:space="preserve">for (x=0 ; x &lt;= 200 ; x++) { </w:t>
        <w:br/>
        <w:t xml:space="preserve">Mensagem += " " } </w:t>
        <w:br/>
        <w:t xml:space="preserve">// </w:t>
        <w:br/>
        <w:t xml:space="preserve">function Mostra() { </w:t>
        <w:br/>
        <w:t xml:space="preserve">if (Trab &lt;= Tamanho &amp;&amp; Trab&gt; 0) { </w:t>
        <w:br/>
        <w:t xml:space="preserve">Temp = Mensagem.substring(1, Mensagem.length) </w:t>
        <w:br/>
        <w:t xml:space="preserve">Mensagem = Temp + Texto.substring(Trab1,Trab1 + 1) </w:t>
        <w:br/>
        <w:t xml:space="preserve">Trab-- </w:t>
        <w:br/>
        <w:t xml:space="preserve">Trab1++ } </w:t>
        <w:br/>
        <w:t xml:space="preserve">else { </w:t>
        <w:br/>
        <w:t xml:space="preserve">Trab = Texto.length </w:t>
        <w:br/>
        <w:t xml:space="preserve">Trab1 = 0 } </w:t>
        <w:br/>
        <w:t xml:space="preserve">window.status = Mensagem </w:t>
        <w:br/>
        <w:t xml:space="preserve">document.Form1.Letreiro.value = Mensagem.substring(150, Mensagem.length) </w:t>
        <w:br/>
        <w:t xml:space="preserve">CtrTime = setTimeout("Mostra()", 100) </w:t>
        <w:br/>
        <w:t xml:space="preserve">} </w:t>
        <w:br/>
        <w:t xml:space="preserve">&lt;/script&gt; </w:t>
        <w:br/>
        <w:t xml:space="preserve">&lt;body onload="CtrTime = setTimeout('Mostra()', 100)"&gt; </w:t>
        <w:br/>
        <w:t xml:space="preserve">&lt;form method="POST" name=Form1&gt; </w:t>
        <w:br/>
        <w:t xml:space="preserve">&lt;p&gt;&lt;font color="#008000"&gt;&lt;font size=4&gt; </w:t>
        <w:br/>
        <w:t xml:space="preserve">Apresentação de caixa de texto rolante&lt;/font&gt;&lt;/font&gt; &lt;/p&gt; </w:t>
        <w:br/>
        <w:t xml:space="preserve">&lt;p&gt;&lt;input type=text size=50 maxlength=100 name="Letreiro"&gt; &lt;/p&gt; </w:t>
        <w:br/>
        <w:t xml:space="preserve">&lt;/form&gt; </w:t>
        <w:br/>
        <w:t xml:space="preserve">&lt;/body&gt; </w:t>
        <w:br/>
        <w:t xml:space="preserve">&lt;/html&gt; </w:t>
      </w:r>
    </w:p>
    <w:p>
      <w:pPr>
        <w:pStyle w:val="H3"/>
        <w:rPr>
          <w:rFonts w:ascii="JESTER" w:hAnsi="JESTER" w:cs="JESTER"/>
          <w:i/>
          <w:i/>
        </w:rPr>
      </w:pPr>
      <w:r>
        <w:rPr>
          <w:rFonts w:cs="JESTER" w:ascii="JESTER" w:hAnsi="JESTER"/>
          <w:i/>
        </w:rPr>
        <w:t>Abrindo Novas Janelas</w:t>
      </w:r>
    </w:p>
    <w:p>
      <w:pPr>
        <w:pStyle w:val="Normal"/>
        <w:rPr/>
      </w:pPr>
      <w:r>
        <w:rPr/>
        <w:t xml:space="preserve">Neste capítulo mostraremos como podem ser abertas novas janelas sobre uma janela contendo o documento principal. </w:t>
        <w:br/>
        <w:br/>
        <w:t xml:space="preserve">É importante não confundir esta forma de abrir janelas com a divisão da tela em várias partes, ou mesmo com a chamada de outras páginas. Para que não existam dúvidas, explicaremos um pouco sobre estes dois outros métodos. </w:t>
      </w:r>
    </w:p>
    <w:p>
      <w:pPr>
        <w:pStyle w:val="Normal"/>
        <w:rPr/>
      </w:pPr>
      <w:r>
        <w:rPr/>
        <w:t xml:space="preserve">A divisão de uma tela em várias janelas contendo documentos diferentes é feita através do objeto </w:t>
      </w:r>
      <w:r>
        <w:rPr>
          <w:b/>
        </w:rPr>
        <w:t>FRAME</w:t>
      </w:r>
      <w:r>
        <w:rPr/>
        <w:t xml:space="preserve"> do Html. Neste caso, a tela inteira é considerada como um </w:t>
      </w:r>
      <w:r>
        <w:rPr>
          <w:b/>
        </w:rPr>
        <w:t>FrameSet</w:t>
      </w:r>
      <w:r>
        <w:rPr/>
        <w:t xml:space="preserve"> e cada parte em que ela for dividida é considerada como um </w:t>
      </w:r>
      <w:r>
        <w:rPr>
          <w:b/>
        </w:rPr>
        <w:t>Frame.</w:t>
      </w:r>
      <w:r>
        <w:rPr/>
        <w:t xml:space="preserve"> Cada </w:t>
      </w:r>
      <w:r>
        <w:rPr>
          <w:b/>
        </w:rPr>
        <w:t>Frame</w:t>
      </w:r>
      <w:r>
        <w:rPr/>
        <w:t xml:space="preserve"> é definido dentro do </w:t>
      </w:r>
      <w:r>
        <w:rPr>
          <w:b/>
        </w:rPr>
        <w:t>FrameSet</w:t>
      </w:r>
      <w:r>
        <w:rPr/>
        <w:t xml:space="preserve"> através da especificação dos parâmetros: % da tela na vertical (cols), % da tela na horizontal (rows) e nome de cada frame. Uma vez criado o </w:t>
      </w:r>
      <w:r>
        <w:rPr>
          <w:b/>
        </w:rPr>
        <w:t xml:space="preserve">FrameSet </w:t>
      </w:r>
      <w:r>
        <w:rPr/>
        <w:t xml:space="preserve">poderemos abrir documentos distintos em cada </w:t>
      </w:r>
      <w:r>
        <w:rPr>
          <w:b/>
        </w:rPr>
        <w:t>Frame.</w:t>
      </w:r>
      <w:r>
        <w:rPr/>
        <w:t xml:space="preserve"> Para fazer isto, acrescente ao </w:t>
      </w:r>
      <w:r>
        <w:rPr>
          <w:b/>
        </w:rPr>
        <w:t>link</w:t>
      </w:r>
      <w:r>
        <w:rPr/>
        <w:t xml:space="preserve"> do documento a diretiva </w:t>
      </w:r>
      <w:r>
        <w:rPr>
          <w:b/>
        </w:rPr>
        <w:t>target=nome do frame.</w:t>
      </w:r>
    </w:p>
    <w:p>
      <w:pPr>
        <w:pStyle w:val="Normal"/>
        <w:rPr/>
      </w:pPr>
      <w:r>
        <w:rPr/>
        <w:t xml:space="preserve">Ex. </w:t>
        <w:br/>
        <w:t xml:space="preserve">&lt;href="Eventos.htm" target="Principal"&gt; </w:t>
        <w:br/>
        <w:t xml:space="preserve">Isto fará com que o arquivo html </w:t>
      </w:r>
      <w:r>
        <w:rPr>
          <w:b/>
        </w:rPr>
        <w:t>Eventos.htm</w:t>
      </w:r>
      <w:r>
        <w:rPr/>
        <w:t xml:space="preserve"> seja aberto dentro do frame de nome </w:t>
      </w:r>
      <w:r>
        <w:rPr>
          <w:b/>
        </w:rPr>
        <w:t>Principal</w:t>
      </w:r>
    </w:p>
    <w:p>
      <w:pPr>
        <w:pStyle w:val="Normal"/>
        <w:rPr/>
      </w:pPr>
      <w:r>
        <w:rPr/>
        <w:t xml:space="preserve">A simples chamade de outras telas (documentos) é feita através do </w:t>
      </w:r>
      <w:r>
        <w:rPr>
          <w:b/>
        </w:rPr>
        <w:t>link</w:t>
      </w:r>
      <w:r>
        <w:rPr/>
        <w:t xml:space="preserve"> para o documento desejado.</w:t>
      </w:r>
    </w:p>
    <w:p>
      <w:pPr>
        <w:pStyle w:val="Normal"/>
        <w:rPr/>
      </w:pPr>
      <w:r>
        <w:rPr/>
        <w:t xml:space="preserve">Ex. </w:t>
        <w:br/>
        <w:t xml:space="preserve">&lt;href="Eventos.htm" &gt; </w:t>
        <w:br/>
        <w:t xml:space="preserve">Isto fará com que o arquivo html </w:t>
      </w:r>
      <w:r>
        <w:rPr>
          <w:b/>
        </w:rPr>
        <w:t>Eventos.htm</w:t>
      </w:r>
      <w:r>
        <w:rPr/>
        <w:t xml:space="preserve"> seja aberto em substituição a tela existente.</w:t>
      </w:r>
    </w:p>
    <w:p>
      <w:pPr>
        <w:pStyle w:val="Normal"/>
        <w:rPr/>
      </w:pPr>
      <w:r>
        <w:rPr/>
        <w:t xml:space="preserve">Bem, voltemos ao nosso caso que é a abertura de janelas sobre um documento. Isto é feito através de comandos JavaScript, que permitem: Abrir uma janela, Abrir um documento dentro desta janela, Escrever o conteúdo da janela, Fechar a janela e Fechar o documento. </w:t>
        <w:br/>
        <w:br/>
      </w:r>
      <w:r>
        <w:rPr>
          <w:b/>
        </w:rPr>
        <w:t>Abrindo a Janela</w:t>
      </w:r>
      <w:r>
        <w:rPr/>
        <w:t xml:space="preserve"> </w:t>
      </w:r>
    </w:p>
    <w:p>
      <w:pPr>
        <w:pStyle w:val="Normal"/>
        <w:rPr/>
      </w:pPr>
      <w:r>
        <w:rPr/>
        <w:t>A sintaxe geral deste método é a seguinte:</w:t>
      </w:r>
    </w:p>
    <w:p>
      <w:pPr>
        <w:pStyle w:val="Normal"/>
        <w:rPr/>
      </w:pPr>
      <w:r>
        <w:rPr/>
        <w:t xml:space="preserve">Variavel </w:t>
      </w:r>
      <w:r>
        <w:rPr>
          <w:b/>
        </w:rPr>
        <w:t>=</w:t>
      </w:r>
      <w:r>
        <w:rPr/>
        <w:t xml:space="preserve"> </w:t>
      </w:r>
      <w:r>
        <w:rPr>
          <w:b/>
        </w:rPr>
        <w:t>window.open ("</w:t>
      </w:r>
      <w:r>
        <w:rPr/>
        <w:t>Url</w:t>
      </w:r>
      <w:r>
        <w:rPr>
          <w:b/>
        </w:rPr>
        <w:t>", "</w:t>
      </w:r>
      <w:r>
        <w:rPr/>
        <w:t>Nome da janela</w:t>
      </w:r>
      <w:r>
        <w:rPr>
          <w:b/>
        </w:rPr>
        <w:t>", "</w:t>
      </w:r>
      <w:r>
        <w:rPr/>
        <w:t>Opções</w:t>
      </w:r>
      <w:r>
        <w:rPr>
          <w:b/>
        </w:rPr>
        <w:t>")</w:t>
      </w:r>
    </w:p>
    <w:p>
      <w:pPr>
        <w:pStyle w:val="Normal"/>
        <w:rPr/>
      </w:pPr>
      <w:r>
        <w:rPr/>
        <w:t xml:space="preserve">Onde: </w:t>
        <w:br/>
        <w:t xml:space="preserve">Variavel - Nome que será atribuido como propriedade da janela. </w:t>
        <w:br/>
        <w:t xml:space="preserve">Url - Endereço </w:t>
      </w:r>
      <w:r>
        <w:rPr>
          <w:b/>
        </w:rPr>
        <w:t>Internet</w:t>
      </w:r>
      <w:r>
        <w:rPr/>
        <w:t xml:space="preserve"> onde a janela será aberta. Normalmente voce estará utilizando a sua </w:t>
        <w:br/>
        <w:t xml:space="preserve">própria Url, neste caso, preencha com </w:t>
      </w:r>
      <w:r>
        <w:rPr>
          <w:b/>
        </w:rPr>
        <w:t>""</w:t>
      </w:r>
      <w:r>
        <w:rPr/>
        <w:t xml:space="preserve">. </w:t>
        <w:br/>
        <w:t xml:space="preserve">Nome da Janela - É o nome que aparecerá no top da janela (Título) </w:t>
        <w:br/>
        <w:t>Opções - São as opções que definem as características da janela, quais sejam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oolbar</w:t>
      </w:r>
      <w:r>
        <w:rPr/>
        <w:t xml:space="preserve"> - Cria uma barra de ferramentas tipo "Back", "Forward", etc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ocation</w:t>
      </w:r>
      <w:r>
        <w:rPr/>
        <w:t xml:space="preserve"> - Abre a barra de </w:t>
      </w:r>
      <w:r>
        <w:rPr>
          <w:b/>
        </w:rPr>
        <w:t>location</w:t>
      </w:r>
      <w:r>
        <w:rPr/>
        <w:t xml:space="preserve"> do browse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rectories</w:t>
      </w:r>
      <w:r>
        <w:rPr/>
        <w:t xml:space="preserve"> - Abre a barra de ferramentas tipo "What's New", "Handbook", etc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atus</w:t>
      </w:r>
      <w:r>
        <w:rPr/>
        <w:t xml:space="preserve"> - Abre uma barra de status no rodapé da janela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crollbar</w:t>
      </w:r>
      <w:r>
        <w:rPr/>
        <w:t xml:space="preserve"> - Abre barras de rolamento vertical e horizontal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menubar </w:t>
      </w:r>
      <w:r>
        <w:rPr/>
        <w:t xml:space="preserve">- Cria uma barra de menu tipo "File", "Edit", etc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izable</w:t>
      </w:r>
      <w:r>
        <w:rPr/>
        <w:t xml:space="preserve"> - Permite ao usuário redimencionar a janela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idth</w:t>
      </w:r>
      <w:r>
        <w:rPr/>
        <w:t xml:space="preserve"> - Especifica a largura da janela, em pixels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eight</w:t>
      </w:r>
      <w:r>
        <w:rPr/>
        <w:t xml:space="preserve"> - Especifica a altura da janela, em pixels </w:t>
      </w:r>
    </w:p>
    <w:p>
      <w:pPr>
        <w:pStyle w:val="Normal"/>
        <w:rPr/>
      </w:pPr>
      <w:r>
        <w:rPr/>
        <w:t xml:space="preserve">Todas as opções (exceto </w:t>
      </w:r>
      <w:r>
        <w:rPr>
          <w:b/>
        </w:rPr>
        <w:t>width</w:t>
      </w:r>
      <w:r>
        <w:rPr/>
        <w:t xml:space="preserve"> e </w:t>
      </w:r>
      <w:r>
        <w:rPr>
          <w:b/>
        </w:rPr>
        <w:t>height</w:t>
      </w:r>
      <w:r>
        <w:rPr/>
        <w:t xml:space="preserve">) são boleanas e podem ser setadas de duas formas. Exemplo: "toolbar" ou "toolbar=1") são a mesma coisa. Se nada for especificado, entende-se que todas as opções estão ligadas; Caso seja especificada qualquer opção, será entendido que estão ligadas apenas as opções informadas. </w:t>
        <w:br/>
        <w:t>As opções devem ser informadas separadas por vírgula, sem espaço entre elas.</w:t>
      </w:r>
    </w:p>
    <w:p>
      <w:pPr>
        <w:pStyle w:val="Normal"/>
        <w:rPr/>
      </w:pPr>
      <w:r>
        <w:rPr>
          <w:b/>
        </w:rPr>
        <w:t>Abrindo um Documento</w:t>
      </w:r>
      <w:r>
        <w:rPr/>
        <w:t xml:space="preserve"> </w:t>
      </w:r>
    </w:p>
    <w:p>
      <w:pPr>
        <w:pStyle w:val="Normal"/>
        <w:rPr/>
      </w:pPr>
      <w:r>
        <w:rPr/>
        <w:t xml:space="preserve">Para abrir um documento dentro da janela, deve ser utilizado o seguinte método: </w:t>
        <w:br/>
        <w:t>Variavel.</w:t>
      </w:r>
      <w:r>
        <w:rPr>
          <w:b/>
        </w:rPr>
        <w:t>document.open()</w:t>
      </w:r>
    </w:p>
    <w:p>
      <w:pPr>
        <w:pStyle w:val="Normal"/>
        <w:rPr/>
      </w:pPr>
      <w:r>
        <w:rPr>
          <w:b/>
        </w:rPr>
        <w:t>Onde</w:t>
      </w:r>
      <w:r>
        <w:rPr/>
        <w:t xml:space="preserve"> "Variavel" é o nome da variável associada ao método </w:t>
      </w:r>
      <w:r>
        <w:rPr>
          <w:b/>
        </w:rPr>
        <w:t>window.open</w:t>
      </w:r>
    </w:p>
    <w:p>
      <w:pPr>
        <w:pStyle w:val="Normal"/>
        <w:rPr/>
      </w:pPr>
      <w:r>
        <w:rPr/>
        <w:t xml:space="preserve">Escrevendo no Documento </w:t>
      </w:r>
    </w:p>
    <w:p>
      <w:pPr>
        <w:pStyle w:val="Normal"/>
        <w:rPr/>
      </w:pPr>
      <w:r>
        <w:rPr/>
        <w:t xml:space="preserve">Para escrever a tela no documento, deve ser utilizado o seguinte método: </w:t>
        <w:br/>
        <w:t>Variavel</w:t>
      </w:r>
      <w:r>
        <w:rPr>
          <w:b/>
        </w:rPr>
        <w:t>.document.write ("</w:t>
      </w:r>
      <w:r>
        <w:rPr/>
        <w:t>Comandos html, Comandos JavaScript, Textos, etc.</w:t>
      </w:r>
      <w:r>
        <w:rPr>
          <w:b/>
        </w:rPr>
        <w:t>")</w:t>
      </w:r>
    </w:p>
    <w:p>
      <w:pPr>
        <w:pStyle w:val="Normal"/>
        <w:rPr/>
      </w:pPr>
      <w:r>
        <w:rPr>
          <w:b/>
        </w:rPr>
        <w:t>Fechando a Janela</w:t>
      </w:r>
      <w:r>
        <w:rPr/>
        <w:t xml:space="preserve"> </w:t>
      </w:r>
    </w:p>
    <w:p>
      <w:pPr>
        <w:pStyle w:val="Normal"/>
        <w:rPr/>
      </w:pPr>
      <w:r>
        <w:rPr/>
        <w:t xml:space="preserve">Para fechar a janela, utilize o seguinte método: </w:t>
        <w:br/>
        <w:t>Variavel</w:t>
      </w:r>
      <w:r>
        <w:rPr>
          <w:b/>
        </w:rPr>
        <w:t>.document.write ("window.close()")</w:t>
      </w:r>
    </w:p>
    <w:p>
      <w:pPr>
        <w:pStyle w:val="Normal"/>
        <w:rPr/>
      </w:pPr>
      <w:r>
        <w:rPr>
          <w:b/>
        </w:rPr>
        <w:t>Fechando o Documento</w:t>
      </w:r>
      <w:r>
        <w:rPr/>
        <w:t xml:space="preserve"> </w:t>
      </w:r>
    </w:p>
    <w:p>
      <w:pPr>
        <w:pStyle w:val="Normal"/>
        <w:rPr/>
      </w:pPr>
      <w:r>
        <w:rPr/>
        <w:t xml:space="preserve">Para fechar o documento, utilize o seguinte método: </w:t>
        <w:br/>
        <w:t>Variavel</w:t>
      </w:r>
      <w:r>
        <w:rPr>
          <w:b/>
        </w:rPr>
        <w:t>.document.close ()</w:t>
      </w:r>
    </w:p>
    <w:p>
      <w:pPr>
        <w:pStyle w:val="Normal"/>
        <w:rPr/>
      </w:pPr>
      <w:r>
        <w:rPr/>
        <w:t xml:space="preserve">A seguir, apresentamos um exemplo no qual estamos abrindo um documento onde o usuário escolherá uma opção (Elógica ou Recife) e dará um Click em um botão (Nova Janela). Neste momento será aberta uma nova janela que conterá a foto escolhida pelo usuário e um botão que, </w:t>
        <w:br/>
        <w:t>ao receber o Click, fechará a janela.</w:t>
      </w:r>
    </w:p>
    <w:p>
      <w:pPr>
        <w:pStyle w:val="Normal"/>
        <w:rPr/>
      </w:pPr>
      <w:r>
        <w:rPr/>
        <w:t xml:space="preserve">Normalmente, qualquer </w:t>
      </w:r>
      <w:r>
        <w:rPr>
          <w:b/>
        </w:rPr>
        <w:t xml:space="preserve">href </w:t>
      </w:r>
      <w:r>
        <w:rPr/>
        <w:t xml:space="preserve">ou </w:t>
      </w:r>
      <w:r>
        <w:rPr>
          <w:b/>
        </w:rPr>
        <w:t>src</w:t>
      </w:r>
      <w:r>
        <w:rPr/>
        <w:t xml:space="preserve"> dentro de uma página, por padrão, acessa o arquivo ou a imagem no mesmo diretório onde está a página atual, a menos que seja especificado um novo caminho (Path). </w:t>
        <w:br/>
        <w:t xml:space="preserve">No caso de abertura de uma nova janela, através do método </w:t>
      </w:r>
      <w:r>
        <w:rPr>
          <w:b/>
        </w:rPr>
        <w:t>window.open,</w:t>
      </w:r>
      <w:r>
        <w:rPr/>
        <w:t xml:space="preserve"> as versões mais antigas dos browses não conseguem "ver" o </w:t>
      </w:r>
      <w:r>
        <w:rPr>
          <w:b/>
        </w:rPr>
        <w:t>Path</w:t>
      </w:r>
      <w:r>
        <w:rPr/>
        <w:t xml:space="preserve">, sendo necessária a completa informação do caminho (path) onde o arquivo ou imagem estão armazenados, em todas as chamadas dos comandos Html </w:t>
      </w:r>
      <w:r>
        <w:rPr>
          <w:b/>
        </w:rPr>
        <w:t xml:space="preserve">href </w:t>
      </w:r>
      <w:r>
        <w:rPr/>
        <w:t xml:space="preserve">ou </w:t>
      </w:r>
      <w:r>
        <w:rPr>
          <w:b/>
        </w:rPr>
        <w:t xml:space="preserve">src. </w:t>
        <w:br/>
      </w:r>
      <w:r>
        <w:rPr/>
        <w:t>Observe que na função estamos utilizando dois novos métodos:</w:t>
        <w:br/>
      </w:r>
      <w:r>
        <w:rPr>
          <w:b/>
        </w:rPr>
        <w:t>navigator.appVersion</w:t>
      </w:r>
      <w:r>
        <w:rPr/>
        <w:t xml:space="preserve"> para verificarmos a versão do browse que esta sendo utilizado </w:t>
      </w:r>
      <w:r>
        <w:rPr>
          <w:b/>
        </w:rPr>
        <w:t>document.location</w:t>
      </w:r>
      <w:r>
        <w:rPr/>
        <w:t xml:space="preserve">. para obtermos o </w:t>
      </w:r>
      <w:r>
        <w:rPr>
          <w:b/>
        </w:rPr>
        <w:t>Path</w:t>
      </w:r>
      <w:r>
        <w:rPr/>
        <w:t xml:space="preserve"> da localização do arquivo Html que está correntemente em uso. </w:t>
        <w:br/>
        <w:t xml:space="preserve">No exemplo abaixo estamos, inicialmente, identificando a versão do browse.Caso seja antiga, para não escrevermos todo o caminho a cada chamada e ainda, considerando que os arquivos chamados estão no mesmo diretório da página atual, estamos obtendo o </w:t>
      </w:r>
      <w:r>
        <w:rPr>
          <w:b/>
        </w:rPr>
        <w:t>Path</w:t>
      </w:r>
      <w:r>
        <w:rPr/>
        <w:t xml:space="preserve"> do arquivo atual e eliminando o nome do arquivo que está na última referencia do </w:t>
      </w:r>
      <w:r>
        <w:rPr>
          <w:b/>
        </w:rPr>
        <w:t>Path</w:t>
      </w:r>
      <w:r>
        <w:rPr/>
        <w:t xml:space="preserve">. Quando fizermos a chamada das imagens (comando </w:t>
      </w:r>
      <w:r>
        <w:rPr>
          <w:b/>
        </w:rPr>
        <w:t>src</w:t>
      </w:r>
      <w:r>
        <w:rPr/>
        <w:t xml:space="preserve">) só será necessário a concatenação do nome do arquivo chamado com a raiz do path que, no exemplo, armazenamos na variável de nome </w:t>
      </w:r>
      <w:r>
        <w:rPr>
          <w:b/>
        </w:rPr>
        <w:t>Local.</w:t>
      </w:r>
    </w:p>
    <w:p>
      <w:pPr>
        <w:pStyle w:val="Normal"/>
        <w:rPr/>
      </w:pPr>
      <w:r>
        <w:rPr/>
        <w:t xml:space="preserve">&lt;script&gt; </w:t>
        <w:br/>
        <w:t xml:space="preserve">function Abrejanela(Opcao) { </w:t>
        <w:br/>
        <w:t xml:space="preserve">Versao = navigator.appVersion </w:t>
        <w:br/>
        <w:t>Versao = Versao.substring(0, 1)</w:t>
        <w:br/>
        <w:t>Local = ""</w:t>
        <w:br/>
        <w:t xml:space="preserve">if (Versao &lt; 3) { </w:t>
        <w:br/>
        <w:t xml:space="preserve">Local = document.location </w:t>
        <w:br/>
        <w:t xml:space="preserve">UltLoc = Local.lastIndexOf("/") </w:t>
        <w:br/>
        <w:t>Local = Local.substring(0, UltLoc + 1)</w:t>
        <w:br/>
        <w:t>}</w:t>
        <w:br/>
        <w:t xml:space="preserve">// </w:t>
        <w:br/>
        <w:t xml:space="preserve">NovaJanela = window.open ("", "OutraJanela", "width=300,height=400") NovaJanela.document.open() </w:t>
        <w:br/>
        <w:t xml:space="preserve">NovaJanela.document.write ("&lt;html&gt;&lt;head&gt;&lt;title&gt;Nova Janela") </w:t>
        <w:br/>
        <w:t xml:space="preserve">NovaJanela.document.write ("&lt;/title&gt;&lt;/head&gt;&lt;body bgcolor='white'&gt;") NovaJanela.document.write ("&lt;form&gt;") </w:t>
        <w:br/>
        <w:t xml:space="preserve">if (Opcao == 1) </w:t>
        <w:br/>
        <w:t xml:space="preserve">{ NovaJanela.document.write ("&lt;br&gt;Logomarca Elogica&lt;hr&gt;&lt;br&gt;") </w:t>
        <w:br/>
        <w:t xml:space="preserve">NovaJanela.document.write </w:t>
        <w:br/>
        <w:t xml:space="preserve">("&lt;img width=200 height=200 src=" + Local + "Marcaelo.gif&gt;") } </w:t>
        <w:br/>
        <w:t xml:space="preserve">else </w:t>
        <w:br/>
        <w:t xml:space="preserve">{ NovaJanela.document.write ("&lt;br&gt;Recife Alto Astral&lt;hr&gt;&lt;br&gt;") </w:t>
        <w:br/>
        <w:t xml:space="preserve">NovaJanela.document.write </w:t>
        <w:br/>
        <w:t xml:space="preserve">("&lt;img width=150 height=200 src=" + Local + "Recife.gif&gt;") } </w:t>
        <w:br/>
        <w:t xml:space="preserve">// </w:t>
        <w:br/>
        <w:t xml:space="preserve">NovaJanela.document.write ("&lt;br&gt;&lt;hr&gt;&lt;p&gt;&lt;/p&gt;&lt;/form&gt;") </w:t>
        <w:br/>
        <w:t xml:space="preserve">NovaJanela.document.write ("&lt;form&gt;&lt;input type='button' name='Fecha'" + </w:t>
        <w:br/>
        <w:t xml:space="preserve">"value='Fecha Janela'" + "onclick='window.close()'&gt;") </w:t>
        <w:br/>
        <w:t xml:space="preserve">NovaJanela.document.write ("&lt;/form&gt;&lt;/body&gt;&lt;/html&gt;") </w:t>
        <w:br/>
        <w:t xml:space="preserve">NovaJanela.document.close() } </w:t>
        <w:br/>
        <w:t xml:space="preserve">&lt;/script&gt; </w:t>
      </w:r>
    </w:p>
    <w:p>
      <w:pPr>
        <w:pStyle w:val="Normal"/>
        <w:rPr/>
      </w:pPr>
      <w:r>
        <w:rPr/>
        <w:t xml:space="preserve">&lt;body&gt; </w:t>
        <w:br/>
        <w:t xml:space="preserve">&lt;p&gt;&lt;/p&gt; </w:t>
        <w:br/>
        <w:t xml:space="preserve">&lt;p&gt;Escolha a foto a ser apresentada na nova janela:&lt;/p&gt; </w:t>
        <w:br/>
        <w:t xml:space="preserve">&lt;form method="POST" name="Form1"&gt; </w:t>
        <w:br/>
        <w:t xml:space="preserve">&lt;p&gt; </w:t>
        <w:br/>
        <w:t xml:space="preserve">&lt;input type=radio name="Opcao" value="1" checked&gt;Elogica </w:t>
        <w:br/>
        <w:t xml:space="preserve">&lt;input type=radio name="Opcao" value="2"&gt;Recife </w:t>
        <w:br/>
        <w:t xml:space="preserve">&lt;/p&gt; &lt;p&gt; </w:t>
        <w:br/>
        <w:t xml:space="preserve">&lt;input type="button" name="Envia" value="Nova Janela" </w:t>
        <w:br/>
        <w:t xml:space="preserve">onclick="if (Form1.Opcao[0].checked == true) </w:t>
        <w:br/>
        <w:t xml:space="preserve">{Abrejanela(Form1.Opcao[0].value) } </w:t>
        <w:br/>
        <w:t xml:space="preserve">else </w:t>
        <w:br/>
        <w:t xml:space="preserve">{Abrejanela(Form1.Opcao[1].value) } "&gt; </w:t>
        <w:br/>
        <w:t xml:space="preserve">&lt;/p&gt; </w:t>
        <w:br/>
        <w:t xml:space="preserve">&lt;/form&gt; </w:t>
        <w:br/>
        <w:t xml:space="preserve">&lt;/body&gt;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lang w:eastAsia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6:58:00Z</dcterms:created>
  <dc:creator>Pedro Freitas</dc:creator>
  <dc:description/>
  <dc:language>en-US</dc:language>
  <cp:lastModifiedBy>Pedro Freitas</cp:lastModifiedBy>
  <dcterms:modified xsi:type="dcterms:W3CDTF">1999-07-09T17:00:00Z</dcterms:modified>
  <cp:revision>1</cp:revision>
  <dc:subject/>
  <dc:title>(c) 1997 Luis Carlos de Andrade Rodrigues</dc:title>
</cp:coreProperties>
</file>